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</w:rPr>
      </w:pPr>
      <w:r>
        <w:rPr>
          <w:rFonts w:cs="Simplified Arabic"/>
          <w:color w:val="800080"/>
          <w:szCs w:val="32"/>
          <w:rtl w:val="true"/>
        </w:rPr>
        <w:t>الموسوع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قه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/ </w:t>
      </w:r>
      <w:r>
        <w:rPr>
          <w:rFonts w:cs="Simplified Arabic"/>
          <w:color w:val="800080"/>
          <w:szCs w:val="32"/>
          <w:rtl w:val="true"/>
        </w:rPr>
        <w:t>الجز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امن</w:t>
      </w:r>
      <w:r>
        <w:rPr>
          <w:color w:val="800080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ئ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آ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Heading1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بئ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ضاع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آ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باء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ب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ل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وّ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وّ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شر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با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طاع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َاءَة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لْيَتَزوّج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غَضّ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بصر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َحْصَن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ِلْفَرْج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تطع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صّوم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ِجاء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ر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ه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ؤ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با</w:t>
      </w:r>
      <w:r>
        <w:rPr>
          <w:rFonts w:cs="Simplified Arabic"/>
          <w:color w:val="800080"/>
          <w:szCs w:val="28"/>
          <w:rtl w:val="true"/>
        </w:rPr>
        <w:t>ء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أهب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نّكاح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و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ش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ش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شّبا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ستطا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اء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تزوّج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... 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ق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ظ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فت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ف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و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ص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ه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هر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ر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ضر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اد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د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از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شّ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ز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ز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ش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باز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ج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ب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ق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ش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سمّ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دّام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بيه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مّ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دّا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ز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و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ز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ر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اسو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عذ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اضع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شّ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ض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ض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ج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ظ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rFonts w:cs="Simplified Arabic"/>
          <w:color w:val="000000"/>
          <w:szCs w:val="28"/>
          <w:rtl w:val="true"/>
        </w:rPr>
        <w:t xml:space="preserve">.  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اض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ر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و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ّ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ب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و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ض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اط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اغ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غا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ت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ت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ت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أ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ّ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تات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ئ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طّل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ح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ب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ص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ت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تات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ض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ت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ب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ب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لز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ز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قع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ألبت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رجع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ّ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خو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بّ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و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ف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بّ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ت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فظ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نو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ب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تج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ئ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نو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ا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واط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عر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ت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شتق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ّض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عت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د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ت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فظ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ائ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قاب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قاب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ّض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تب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ب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ت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ئص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ض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أص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ض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و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نا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أ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اص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و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آك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ر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د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طه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وض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ت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ُطعتْ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ظ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ض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عظ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لاق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ر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ض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فق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ت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عض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ضرورة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ضو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و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ش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ط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داو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ت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عض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ناي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ب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و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و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سبا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جنا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ض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أ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ّ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ض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تّ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ا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ض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د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عض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يو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بتو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ك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ت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اس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خذ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ك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ت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ُطِع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َهِيمَة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rFonts w:cs="Simplified Arabic"/>
          <w:color w:val="0000FF"/>
          <w:szCs w:val="28"/>
          <w:rtl w:val="true"/>
        </w:rPr>
        <w:t>وه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ي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- </w:t>
      </w:r>
      <w:r>
        <w:rPr>
          <w:rFonts w:cs="Simplified Arabic"/>
          <w:color w:val="0000FF"/>
          <w:szCs w:val="28"/>
          <w:rtl w:val="true"/>
        </w:rPr>
        <w:t>ف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َمَيْت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ص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ذبائ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س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كف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ف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ن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تر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ت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قطو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نث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ت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ذ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ب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صطلا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بت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طو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لّم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ض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ز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ض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ه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د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ز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ض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ت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ت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بي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ك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تج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لّ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راب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سْك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رام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سك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ثيرُ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ليلُ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ر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بت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ن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ش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ذ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زّ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ّ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ي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حرّم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خ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عي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ت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ر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ك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ت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راب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سك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ر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ه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خ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ت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ا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رب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تع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ت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ت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تب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ن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بت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نقط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و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قط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بت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ا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اه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قط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ت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بت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ا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-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نا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أ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  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ح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ح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ث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بسا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نّه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ن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ن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ل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عي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نب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ت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الجاس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ذّ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ص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حك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تعلّق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بح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يتعلّ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بح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حك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م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و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طه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سأ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رك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ح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نحم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لي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وضّأ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طش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أفنتوضّأ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م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ح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طَّهُور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اؤُ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ِلُ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يْتَتُه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و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هّ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ّ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"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عذ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ك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ٍ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" </w:t>
      </w:r>
      <w:r>
        <w:rPr>
          <w:rFonts w:cs="Simplified Arabic"/>
          <w:color w:val="000000"/>
          <w:szCs w:val="28"/>
          <w:rtl w:val="true"/>
        </w:rPr>
        <w:t>التّيم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"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ك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ور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ي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ه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ص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وان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ك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أُحِل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َيد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حر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طَعامُ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طعو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Cs w:val="28"/>
          <w:rtl w:val="true"/>
        </w:rPr>
        <w:t>و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طّهو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ؤ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يت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.</w:t>
      </w:r>
      <w:r>
        <w:rPr>
          <w:rFonts w:cs="Simplified Arabic"/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واستث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مس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ضّف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ف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ه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ت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ٍ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"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ت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فا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ي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ب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. </w:t>
      </w:r>
      <w:r>
        <w:rPr>
          <w:rFonts w:cs="Simplified Arabic"/>
          <w:color w:val="000000"/>
          <w:szCs w:val="28"/>
          <w:rtl w:val="true"/>
        </w:rPr>
        <w:t>وللاستخب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س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قو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ز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ور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حري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د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ب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وان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طع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ميت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ك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وان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أُحِل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يد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حر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طعامُ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طّهو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ؤ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يت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"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ب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ّ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آف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باح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ا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ؤ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طع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سّفين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ف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يط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قب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فتت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ف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قب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ي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اف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يس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ب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خ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ف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ص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ور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ي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شق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جاز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لّ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ا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س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ف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/>
      </w:pPr>
      <w:r>
        <w:rPr>
          <w:rFonts w:cs="Simplified Arabic"/>
          <w:color w:val="800080"/>
          <w:szCs w:val="32"/>
          <w:rtl w:val="true"/>
        </w:rPr>
        <w:t>هـ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000080"/>
          <w:szCs w:val="32"/>
          <w:rtl w:val="true"/>
        </w:rPr>
        <w:t>–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سّفين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ف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دفن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ف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ل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ز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ئ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ف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ل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نب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ح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فن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ح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ق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ي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ر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ي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ق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ي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ق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مو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غرق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شّهد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مس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مطعو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مبطو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غري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صاح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هد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شّهي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بي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س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ف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ّ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ئ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ره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شتراط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خ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خ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صطلا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ا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د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د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طب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عر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ر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دخ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ئح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ط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ت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Times New Roman"/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بخ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رّائ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غيّ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نّت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ائ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ي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حك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تعلّق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بخ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للبخ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ب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طه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ا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رفع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حدث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ما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جمع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نّدى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طه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د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جم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ر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د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ب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رفع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حدث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ما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جمع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م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بخار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طه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طه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قو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أث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خ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خا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ن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صا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ص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بخ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أث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خ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ف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صا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ّا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الغاز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ي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ص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ثّ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ريج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ر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او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تل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ظ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خ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bCs w:val="false"/>
          <w:color w:val="000000"/>
        </w:rPr>
      </w:pPr>
      <w:r>
        <w:rPr>
          <w:bCs w:val="false"/>
          <w:color w:val="000000"/>
        </w:rPr>
        <w:t>1</w:t>
      </w:r>
      <w:r>
        <w:rPr>
          <w:bCs w:val="false"/>
          <w:color w:val="000000"/>
          <w:rtl w:val="true"/>
        </w:rPr>
        <w:t xml:space="preserve"> - </w:t>
      </w:r>
      <w:r>
        <w:rPr>
          <w:bCs w:val="false"/>
          <w:color w:val="000000"/>
          <w:rtl w:val="true"/>
        </w:rPr>
        <w:t>البخ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الرّائح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تغيّر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ف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تن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غير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  <w:r>
        <w:rPr>
          <w:bCs w:val="false"/>
          <w:color w:val="000000"/>
          <w:rtl w:val="true"/>
        </w:rPr>
        <w:t>يقا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بخ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ف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خر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ا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عب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إذ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ت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تغيّ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يح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ل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خرج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ستعما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فقها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هذ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معن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أذ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تّفق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خي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خس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غ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بخي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خ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َوْ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ر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ي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منب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ئ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دا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زوج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زّ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ب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ب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د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أبو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د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ث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د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زوج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زّ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بن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ث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أبو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د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جمو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ش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ا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سأ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منب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ج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إ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دع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bCs w:val="false"/>
          <w:color w:val="000000"/>
        </w:rPr>
      </w:pPr>
      <w:r>
        <w:rPr>
          <w:bCs w:val="false"/>
          <w:color w:val="000000"/>
        </w:rPr>
        <w:t>1</w:t>
      </w:r>
      <w:r>
        <w:rPr>
          <w:bCs w:val="false"/>
          <w:color w:val="000000"/>
          <w:rtl w:val="true"/>
        </w:rPr>
        <w:t xml:space="preserve"> - </w:t>
      </w:r>
      <w:r>
        <w:rPr>
          <w:bCs w:val="false"/>
          <w:color w:val="000000"/>
          <w:rtl w:val="true"/>
        </w:rPr>
        <w:t>البدع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غة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دع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شّي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بدع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دع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بتدع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إذ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شأ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بدأ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الب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قُل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 xml:space="preserve">: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نت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ِدْع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رُّسُلِ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نكرو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ك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ب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أ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ب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بد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د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َرَهْبَانِيّة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بْتَدَعو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َتَبْنَا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بْتِغَاء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ِضْوان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بدّ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س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د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ج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د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ختر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د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ب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بدا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حداث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ّ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دّ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ي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نوّ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ظ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هو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دلو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لو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دث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ي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قلّ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د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سنو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جاه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تّجا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و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ج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دث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م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مو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با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ز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و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قراف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رق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ز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ز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تمث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ج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ز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ُ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ُعْ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قس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د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ّم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د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دوب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د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دعةٍ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مباح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ضر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الاشتغ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س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ّ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ب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ج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و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د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ار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نا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او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ما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رو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خ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زو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ح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ف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س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ذي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آ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شا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لا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أ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س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دل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او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نِعْمَتِ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ُ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.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" </w:t>
      </w:r>
      <w:r>
        <w:rPr>
          <w:rFonts w:cs="Simplified Arabic"/>
          <w:color w:val="000000"/>
          <w:szCs w:val="28"/>
          <w:rtl w:val="true"/>
        </w:rPr>
        <w:t>خرج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زاع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فرّق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ل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ْطُ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ؤ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رئ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م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ع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رئ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ع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ا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ر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ت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ح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ه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" </w:t>
      </w:r>
      <w:r>
        <w:rPr>
          <w:rFonts w:cs="Simplified Arabic"/>
          <w:color w:val="000000"/>
          <w:szCs w:val="28"/>
          <w:rtl w:val="true"/>
        </w:rPr>
        <w:t>دخ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ر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ب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ل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ح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أل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أحا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س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يّ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ف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نّ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ُنَّ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َسَن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جرُ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جر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م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ا</w:t>
      </w:r>
      <w:r>
        <w:rPr>
          <w:color w:val="0000FF"/>
          <w:szCs w:val="28"/>
          <w:rtl w:val="true"/>
        </w:rPr>
        <w:t xml:space="preserve"> 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يام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نّ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ُنّ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يّئ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ِزْرُ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وِزْر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ن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مِل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يام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تّجا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ّان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رّ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ل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ط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رطوش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من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ي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يهق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سقل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يتم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يم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وض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ي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ث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تّج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ط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عريف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ري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ر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ا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لو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ال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ب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ح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ص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ب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ختر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ري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ر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ا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لو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طّري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اه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ي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نّا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صّ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رّ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ظ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قت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ل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ن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ن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دل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ح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اليوم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َكْملت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ينَ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َتممت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ِعْمت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رضيت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ِإسلام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ِ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و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ت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راك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ح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وح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قص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ر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آ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ذ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أَ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ذا</w:t>
      </w:r>
      <w:r>
        <w:rPr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صراط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ستقيم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تَّبِعو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تَّبِع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ُّبل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تَفَرَّق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بيلِهِ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left"/>
        <w:rPr/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ا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م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ر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َعَظَنَ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وعظ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ليغ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َرَفت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يون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وَجلَت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لوب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ئ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أنّ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وعظة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ودِّع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عْهَ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وصي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تقو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سّمع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طّاعة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ولا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ر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بد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بشيّ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ش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د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سير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ختلاف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ثير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علي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سنّت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ن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خلف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اشد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هديّ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مسّك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ضّ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نّواجذ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يّا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ُحْدَثات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ور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إنّ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ُحْدَثَة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دعة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دعة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ضلال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»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ق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ه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" </w:t>
      </w:r>
      <w:r>
        <w:rPr>
          <w:rFonts w:cs="Simplified Arabic"/>
          <w:color w:val="000000"/>
          <w:szCs w:val="28"/>
          <w:rtl w:val="true"/>
        </w:rPr>
        <w:t>دخ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ج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ذ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ر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ثو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ذ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" </w:t>
      </w:r>
      <w:r>
        <w:rPr>
          <w:rFonts w:cs="Simplified Arabic"/>
          <w:color w:val="000000"/>
          <w:szCs w:val="28"/>
          <w:rtl w:val="true"/>
        </w:rPr>
        <w:t>ا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محدثات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bCs w:val="false"/>
          <w:color w:val="000000"/>
        </w:rPr>
      </w:pPr>
      <w:r>
        <w:rPr>
          <w:bCs w:val="false"/>
          <w:color w:val="000000"/>
        </w:rPr>
        <w:t>4</w:t>
      </w:r>
      <w:r>
        <w:rPr>
          <w:bCs w:val="false"/>
          <w:color w:val="000000"/>
          <w:rtl w:val="true"/>
        </w:rPr>
        <w:t xml:space="preserve"> - </w:t>
      </w:r>
      <w:r>
        <w:rPr>
          <w:bCs w:val="false"/>
          <w:color w:val="000000"/>
          <w:rtl w:val="true"/>
        </w:rPr>
        <w:t>الحديث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قيض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قدي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حدوث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كو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شيء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ع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ك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  <w:r>
        <w:rPr>
          <w:bCs w:val="false"/>
          <w:color w:val="000000"/>
          <w:rtl w:val="true"/>
        </w:rPr>
        <w:t>ومحدثا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مو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بتدع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ه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هوا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أشيا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ّت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ا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سّلف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صّالح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غير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  <w:r>
        <w:rPr>
          <w:bCs w:val="false"/>
          <w:color w:val="000000"/>
          <w:rtl w:val="true"/>
        </w:rPr>
        <w:t>و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ديث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يّا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حدثا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و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حدث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دث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ت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و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ما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ت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دث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فطر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فط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بت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ختر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خلق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دأ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ط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أ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ت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سّنّ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طّري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ئ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َنّ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ُنّ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سن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جرُ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جر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مِ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يام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َ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نّ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يّئ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ِزْر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وِزْر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مِ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يام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ي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و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ر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ث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علي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سنّت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ن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خلف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اشد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د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ضا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لا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ه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م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ري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فترا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د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معصي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عص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ص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ص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شر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ص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زل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ع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ض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ائ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دي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غ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ص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إ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جْتَنِب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َبَائِر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نْهَو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ُكَفِّر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يّئاتِ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ص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ص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ّ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كرو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ص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اج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تحب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800080"/>
          <w:szCs w:val="28"/>
          <w:rtl w:val="true"/>
        </w:rPr>
        <w:t>هـ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صلح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رسل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نف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ن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ص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س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حافظ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ح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ور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خ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ا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ح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ط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ت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ج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يم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تبارٍ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مناس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غ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ائ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صرّ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ري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فاصي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ص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س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دع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كليف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ز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و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ف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رق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ز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س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جب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ّم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دوب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ضر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س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شتغ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أ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فظ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دو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ر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عد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مي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ق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ا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ا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أ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فظ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ّ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و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جسّ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د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حد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ار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نا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او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رو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زخ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زو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ح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صاف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س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ذي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آ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شا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لا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س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ّ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فّ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فّ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غي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بي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بدع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قيد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ي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ّ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در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هلي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ب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 {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َعَل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َحِيرَة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َائِبَة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صِيلَة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َا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قال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ط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ذ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نعا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الصة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ِذُكورن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ُحَرَّم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زواجن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ك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يْتَة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ركاءُ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حدّد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ابط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فّ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بدع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باد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ص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بدع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حرّم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ت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ص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فرّ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ج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لاثة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َهْط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وت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زواج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ألو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باد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م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ُخبِر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أنّ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قَالّو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وأين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حن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فر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قَدّم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ن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أَخّر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ُ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م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ل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يل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د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آخ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وم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هر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فطر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آخ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عتزل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ساء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تزوّج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د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ج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نت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لت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َ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أَخْشَا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ِ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تقاكُ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لكن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وم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فطر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صل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رقد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تزوّج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س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مَن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غِب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نّت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بدع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كروه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روه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دّع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ط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عظ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دّع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ئ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زخ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ت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" </w:t>
      </w:r>
      <w:r>
        <w:rPr>
          <w:rFonts w:cs="Simplified Arabic"/>
          <w:color w:val="000000"/>
          <w:szCs w:val="28"/>
          <w:rtl w:val="true"/>
        </w:rPr>
        <w:t>أ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عو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لس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بّ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بّح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مد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ت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خبر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جلس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تا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ل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عو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عو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و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ئ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د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ل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ل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ستغ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طّ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زم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ئ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ما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ضل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لا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"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بدع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اد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سر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آ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شا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س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ذي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آ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شا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لا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ا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يال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وس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ي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تد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ب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اخذ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تد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آ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شا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لا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ز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د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ا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ا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ز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لف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دواع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دع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أسباب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دوا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سبا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واعث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تعدّ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ع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جد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تنو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ز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ك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شخ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رو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نحر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تّب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ط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د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يل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ث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ج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وا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س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جه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وسائ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قاصد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ح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ب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ج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اظ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ان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سالي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إنّ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زلنا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رآن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رب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قرآن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ربيّ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ير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وج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كذل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زلنا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كم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رب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الإخ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جه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المقاصد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ه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ا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م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م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مال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تب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ب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ق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عا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ا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بادا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املا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بت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غف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درك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ح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ذ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ب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ك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ي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ردن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"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نا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ق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ق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ا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ا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و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ط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ح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ه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ا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يقرءو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رآن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جاوِز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ناجرَ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يتحص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ضا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وص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بر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اليو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كملت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ينَ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تممت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عمت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رضيت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إسلا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ضا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دب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د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ك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أف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تَدَبَّرُو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رآ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و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د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ير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َوَجد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ختلاف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ثير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جه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السّنّ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دّ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ج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ه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ختل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ع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حا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ذ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ث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قْف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يس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َك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ِلْم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ّمع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بصر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فؤاد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لّ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لئ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سْئول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َذَب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ّ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ُتَعَمِّد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لْيَتَبوّأ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قْعَدَ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ر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ر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ح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ر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َمَ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تا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رّسول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خُذُو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َهَا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نته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د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تحسي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ظّنّ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بالعق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ع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ا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أ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ح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خ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ر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د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ق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بتد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ظ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صّ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ل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دراك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عدّ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ح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ح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ح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ناه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تنا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ا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ناه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تخلّ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ك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طلا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طلا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د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ؤ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ب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لو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آ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ل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ك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طلا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د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اسخ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تخصّص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مثّ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الرّاسخو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لم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قول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َنّ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ُلّ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د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ّ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/>
      </w:pPr>
      <w:r>
        <w:rPr>
          <w:bCs w:val="false"/>
          <w:color w:val="000000"/>
          <w:rtl w:val="true"/>
        </w:rPr>
        <w:t>الثّان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يتأوّ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مك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م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آرا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مقتض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ظّاه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  <w:r>
        <w:rPr>
          <w:bCs w:val="false"/>
          <w:color w:val="000000"/>
          <w:rtl w:val="true"/>
        </w:rPr>
        <w:t>ويحك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هذ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ل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و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عا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{ </w:t>
      </w:r>
      <w:r>
        <w:rPr>
          <w:bCs w:val="false"/>
          <w:color w:val="008000"/>
          <w:rtl w:val="true"/>
        </w:rPr>
        <w:t>ثمّ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جَعَلْناك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على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شَرِيعةٍ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من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الأَمْرِ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فاتَّبِعْها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ولا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تَتَّبِعْ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أهواءَ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الّذينَ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لا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يعلمو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} </w:t>
      </w:r>
      <w:r>
        <w:rPr>
          <w:bCs w:val="false"/>
          <w:color w:val="000000"/>
          <w:rtl w:val="true"/>
        </w:rPr>
        <w:t>وقو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{ </w:t>
      </w:r>
      <w:r>
        <w:rPr>
          <w:bCs w:val="false"/>
          <w:color w:val="008000"/>
          <w:rtl w:val="true"/>
        </w:rPr>
        <w:t>يَا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أيّها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الّذينَ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آمنوا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أطيعُوا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اللّه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وأطيعُوا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الرّسولَ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وأُولي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الأمرِ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منكم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فإنْ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تَنَازَعْتُمْ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في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شيءٍ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فَرُدُّوهُ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إلى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اللّه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والرّسولِ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إنْ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كنتم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تُؤْمنونَ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باللّه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واليوم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الآخر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ذلك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خيرٌ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وأحسنُ</w:t>
      </w:r>
      <w:r>
        <w:rPr>
          <w:rFonts w:cs="Times New Roman"/>
          <w:bCs w:val="false"/>
          <w:color w:val="008000"/>
          <w:rtl w:val="true"/>
        </w:rPr>
        <w:t xml:space="preserve"> </w:t>
      </w:r>
      <w:r>
        <w:rPr>
          <w:bCs w:val="false"/>
          <w:color w:val="008000"/>
          <w:rtl w:val="true"/>
        </w:rPr>
        <w:t>تأويلا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} .</w:t>
      </w:r>
    </w:p>
    <w:p>
      <w:pPr>
        <w:pStyle w:val="Normal"/>
        <w:jc w:val="left"/>
        <w:rPr/>
      </w:pPr>
      <w:r>
        <w:rPr>
          <w:rFonts w:cs="Simplified Arabic"/>
          <w:color w:val="800080"/>
          <w:szCs w:val="28"/>
          <w:rtl w:val="true"/>
        </w:rPr>
        <w:t>هـ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تّباع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متشاب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تش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اب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ب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ش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أيت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ن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تَّبِعُو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شَابَه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ولئ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م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 </w:t>
      </w:r>
      <w:r>
        <w:rPr>
          <w:rFonts w:cs="Simplified Arabic"/>
          <w:color w:val="0000FF"/>
          <w:szCs w:val="28"/>
          <w:rtl w:val="true"/>
        </w:rPr>
        <w:t>فاحذَرُو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هو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زل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كتاب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ِنْ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يات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حْكَمَات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ُ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ُمّ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كتاب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أُخَر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تَشَابِهات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أَمّ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ُلوبِ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زَيْغ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يَتَّبِعُ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شَاب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ِ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ب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ه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شّا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و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تّباع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هوى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حرا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نحر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ّ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س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ه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م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ه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ب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واء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فتق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ع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واء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عتمد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رائ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ظو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800080"/>
          <w:szCs w:val="28"/>
          <w:rtl w:val="true"/>
        </w:rPr>
        <w:t>مداخ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هذ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أهواء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تّب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آب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ع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ؤ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إنّ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جَدن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باءن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ُمَّة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نّ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ثارِ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هْتَد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قال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َوَلَو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ِئْتُ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َهْدَ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مّ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جَدْتُ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باءَ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ر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لّ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ئمّ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عص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غا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ك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د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ار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تّصو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صوّ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ر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د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ي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لف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تّ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قب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لي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تد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راء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ح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ؤ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ط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لاط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تاج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م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ؤ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نوا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دع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تنق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ي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ضافي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بدع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قيق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ما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ل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ب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ب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ب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نب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ت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الع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ل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دل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قر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هبا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هبا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ا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َرَهْبَانِيَّة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بتَدَعُو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تَبْنَا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بتغاء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ِضْوان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خ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يعت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ف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غ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نّت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ي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ذ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و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ن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صن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ز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قشع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ل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ج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رب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ح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عم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بدع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ضاف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ئب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حد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يق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ئب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خلّ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ح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ف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ستنا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ستنا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ند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كلّ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ن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غائ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ثنت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يفي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صوص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ي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ك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ب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يفي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ل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ضافي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طّبر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س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وضوع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ز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ي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صوص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ت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بد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كفّ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غ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كفّ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فاو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ه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ب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َجَعَل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مّ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َرَأ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َرْث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أنعام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َصيب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قال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 xml:space="preserve">: </w:t>
      </w:r>
      <w:r>
        <w:rPr>
          <w:rFonts w:cs="Simplified Arabic"/>
          <w:color w:val="008000"/>
          <w:szCs w:val="28"/>
          <w:rtl w:val="true"/>
        </w:rPr>
        <w:t>ه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ِزَعْمِهِم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ه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ِشُرَكَائِ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قال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ُطون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ذ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نْعام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الصة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ذكورِن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حرّم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زواجِن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ك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يْتة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ُرَكَ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َعَل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َحِيرَة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َائِبَة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صِيلة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َا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فق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خذ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ري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يقولو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ِأَفْواهِهِم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يس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ُلوبِ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ضر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بتدا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كر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وعّ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ف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ا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ص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ف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ت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ص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حا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قْتُل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َنْفُسَ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ِ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َحي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قسي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د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غ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كفّ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بيرة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صغيرة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ص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غ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و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ق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ور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سين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ور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ظ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ب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سين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تب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شك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توسّط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تب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جْتَنِبُ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َبَائِر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ِإثم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فَوَاحِش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مَمَ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إ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جْتَنِبُوا</w:t>
      </w:r>
      <w:r>
        <w:rPr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كَبَائِر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نْهَوْ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ُكَفِّر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يّئاتِ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نُدْخِلْ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دْخَل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َرِي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تب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ب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ص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ا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ص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و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ور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ت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ت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سين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ت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ور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مث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ختر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غي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راه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َعَل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َحِيرة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َائبة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صِيلة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ا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حا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ر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ا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قدّ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ث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ذي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ف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و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ع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ج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عم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ث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ك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ه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و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مو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تّخذ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راه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رع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ك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ه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مث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نا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ك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خدّ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ع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قو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رو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ث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و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إنّ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َيْع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ِثْل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رّ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إ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ج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ا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اط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س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ي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غي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وط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ا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ص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ش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ص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ص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ّ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ي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غ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صرا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غفا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ع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د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دع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وز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د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نّ</w:t>
      </w:r>
      <w:r>
        <w:rPr>
          <w:color w:val="0000FF"/>
          <w:szCs w:val="28"/>
          <w:rtl w:val="true"/>
        </w:rPr>
        <w:t xml:space="preserve">  </w:t>
      </w:r>
      <w:r>
        <w:rPr>
          <w:rFonts w:cs="Simplified Arabic"/>
          <w:color w:val="0000FF"/>
          <w:szCs w:val="28"/>
          <w:rtl w:val="true"/>
        </w:rPr>
        <w:t>سنّ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يّئ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زر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وز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م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يام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ت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د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الموث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س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كا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قسي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بتد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اعية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بدعت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غ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اعية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نس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ته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لّ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قل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لّ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ع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ت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لّ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عام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ب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تب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لف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ع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ل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د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نّ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يّئ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زر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وز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م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يام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ع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ص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دّ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ل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ص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ي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ضافي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  <w:r>
        <w:rPr>
          <w:rFonts w:cs="Simplified Arabic"/>
          <w:color w:val="000000"/>
          <w:szCs w:val="28"/>
          <w:rtl w:val="true"/>
        </w:rPr>
        <w:t>س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روا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بتد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حدي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د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ج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ك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ك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ات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د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وا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ويج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م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نويه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د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حت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ذ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ع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و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ع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ع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يوط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ث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ؤيّ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ج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سل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ثي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شهاد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بتد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د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ع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يك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سح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ّ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أَشْهِد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َوَي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َدْل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ِنْ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إ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َاءَكُم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سق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ِنَبَأ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تَبَيَّنُ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ج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د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ل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فع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ق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يب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جو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خل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بتدع</w:t>
      </w:r>
      <w:r>
        <w:rPr>
          <w:color w:val="800080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3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د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د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دل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صَلُّ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لْف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ن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ِله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صَلُّ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لف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لّ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َرّ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فاجر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و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ب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ت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  <w:r>
        <w:rPr>
          <w:rFonts w:cs="Simplified Arabic"/>
          <w:color w:val="800080"/>
          <w:szCs w:val="32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ؤ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ؤ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"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ب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ب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حّ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ائت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دع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د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تد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د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واستدل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ؤُمَّنّ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مرأة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جر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ؤمن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قْهَرَ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سلطان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خاف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وطَ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32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يف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ولا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بتد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ظ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ض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عد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ه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ز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ر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" </w:t>
      </w:r>
      <w:r>
        <w:rPr>
          <w:rFonts w:cs="Simplified Arabic"/>
          <w:color w:val="000000"/>
          <w:szCs w:val="28"/>
          <w:rtl w:val="true"/>
        </w:rPr>
        <w:t>حب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ص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ول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غل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ه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ض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ّ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ه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د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ء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ت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و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تفاظ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ح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بتد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3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د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صلّ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اه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ج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ت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رجل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ت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فس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ص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تر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اح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ات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فس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و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بتد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</w:rPr>
        <w:t>3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ف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د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ب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قُل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ِ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َفَر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ِنْته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غْفَر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َد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َلَفَ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ُمِرْت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ُقاتل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ولُ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ه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و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صَمُ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ماءَ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موالَ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حَقِّ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حسابُ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بط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نا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ند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اط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ب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و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ب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ظ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ر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ك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دل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ا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سيخرج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ّت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قوام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جار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هواء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تجار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كلب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صاح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بق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رق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فصل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َخَلَ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ح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وب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فر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ن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ل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د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ب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ج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لم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جا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دع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تعه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فظ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لي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أَنْزَلْن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ي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ذِّكر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ِتُبَيِّ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نّاس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ُزِّل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خيرُ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لَّم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ُرآن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لَّمَ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َفْضَلُ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لّم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ُرآن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لّمَ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تَعَاهَدُ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رآن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والّذ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فس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َهُو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شدّ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َفَصِّي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إبِل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ُقُلِ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تعل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ظ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ظ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ع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تا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رّسول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خُذُو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َهَا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نْتَهُ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ِمُؤْمن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ؤْمنة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َضَ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رسولُ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ر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كو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ِيَرَة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رِ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عص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رسولَ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قد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ضل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ضَلال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ُب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نَضَّر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مْرأ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َمِ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ديث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حَفِظَه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بَلِّغَه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رَ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ث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وم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ِدْعَ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ُفِع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ثْلُ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سُّنّة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أه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بو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فاسْأل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ل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ذِّكْر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ُنْت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عْلَ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فإ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نَازَعْتُ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يء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رُدُّو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رَّسولِ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عْلم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أْويلَ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رّاسخو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لمِ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نب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ص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أي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ها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ه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يّ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َمَ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ضلّ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ِمَّ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تَّبَع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َوَا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ِغير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ُدى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ِ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د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آرائ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ص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قوا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سطام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ط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ت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تر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ظ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د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ث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ع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ط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ك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ط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َإِ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طِيعو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هْتَدُ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و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ص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يّا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ك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لّ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ك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ّ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طِيع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ريق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ِ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ُوت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كِتابَ</w:t>
      </w:r>
      <w:r>
        <w:rPr>
          <w:color w:val="008000"/>
          <w:szCs w:val="28"/>
          <w:rtl w:val="true"/>
        </w:rPr>
        <w:t xml:space="preserve">  </w:t>
      </w:r>
      <w:r>
        <w:rPr>
          <w:rFonts w:cs="Simplified Arabic"/>
          <w:color w:val="008000"/>
          <w:szCs w:val="28"/>
          <w:rtl w:val="true"/>
        </w:rPr>
        <w:t>يَرُدُّوكُم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د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ِيمانِكُ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ف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ج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لم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جا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ه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دع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</w:rPr>
        <w:t>3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م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ه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ضّ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ب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قل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لْتَكُ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ُمّة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دْع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ير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يَأْمر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معروف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َنْهَو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نكَر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ولئك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ُم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فلح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المؤمنو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مؤمنات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ضُهم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َوْلياء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ض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أْمُرو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ِالمَعْروف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َنْهَوْ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نكَرِ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</w:rPr>
        <w:t>36</w:t>
      </w:r>
      <w:r>
        <w:rPr>
          <w:rFonts w:cs="Simplified Arabic"/>
          <w:color w:val="800080"/>
          <w:szCs w:val="32"/>
          <w:rtl w:val="true"/>
        </w:rPr>
        <w:t xml:space="preserve"> - </w:t>
      </w:r>
      <w:r>
        <w:rPr>
          <w:rFonts w:cs="Simplified Arabic"/>
          <w:color w:val="800080"/>
          <w:szCs w:val="32"/>
          <w:rtl w:val="true"/>
        </w:rPr>
        <w:t>مراح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م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معرو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نّه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نك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من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دع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تّع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وع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د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اُدْع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بيل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ّ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حِكْمَة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مَوْعِظَة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َسَنَةِ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تّعن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خو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ي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خر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ا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مز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ر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ض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ال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تّخو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ه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ئ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عام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بتد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خالطت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3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ه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د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ص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ت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ه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َن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َتَر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ُسْلِم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َتَرَه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دّن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آخر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ي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قاد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ج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ُجَالِسُ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هل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َدَ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ُفَاتِحُو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عو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"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أ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عت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لط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ط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جال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ه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لس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ص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ف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ُجَالس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هل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در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ُناكِحُو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الس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ه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مسو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لالا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بس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ف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يم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هج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يّت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جر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رك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ي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از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إهان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بتد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ه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از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دل</w:t>
      </w:r>
      <w:r>
        <w:rPr>
          <w:color w:val="800080"/>
          <w:szCs w:val="32"/>
          <w:rtl w:val="true"/>
        </w:rPr>
        <w:t xml:space="preserve"> 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Heading6"/>
        <w:pBdr>
          <w:top w:val="nil"/>
          <w:left w:val="nil"/>
          <w:bottom w:val="nil"/>
          <w:right w:val="nil"/>
        </w:pBdr>
        <w:ind w:left="0" w:right="0" w:hanging="0"/>
        <w:jc w:val="both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انظ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إبدا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bCs/>
          <w:color w:val="000000"/>
          <w:szCs w:val="28"/>
        </w:rPr>
      </w:pPr>
      <w:r>
        <w:rPr>
          <w:rFonts w:cs="Simplified Arabic"/>
          <w:bCs/>
          <w:color w:val="000000"/>
          <w:szCs w:val="28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دن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د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نث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سمّ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ضخام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بد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زه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د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نَحَرْ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م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ديبية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دنة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بعة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بقرة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بعة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اي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ط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ط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ا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البد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ت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د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بو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د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رَوْث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د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ي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حجر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رَوْثَة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ستنج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خذ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جر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ردّ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وث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ك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ك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نّ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ع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تَنَزَّه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مَّة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ذاب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بر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ُرَنيّ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لْحَقُ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إِبل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دق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يَشْرَبُ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وال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لبا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صل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رابض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غن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صّلا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نق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ضو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وضوء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م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رج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م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خ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خر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مر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رك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ضوء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م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سّت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ك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كو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ّ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ث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عو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ع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ا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ب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بوخ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ل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ه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ح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هو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ي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ي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ك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ور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ز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ب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س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خت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ز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ش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هق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جي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ختي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ّ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استدل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ز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سئ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ح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إب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توضّئ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ئ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ح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غن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توضّأ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توضّئ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وضّئ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ن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ب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إحد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نق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ي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توضّئ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ح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إب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لبا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والثّ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ج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ّ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ن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سؤ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دن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ؤ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ن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آ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ّا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ؤ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عط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ب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راب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ق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ط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غن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ب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ط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أ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و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color w:val="800080"/>
          <w:szCs w:val="32"/>
          <w:rtl w:val="true"/>
        </w:rPr>
        <w:t>هـ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000080"/>
          <w:szCs w:val="32"/>
          <w:rtl w:val="true"/>
        </w:rPr>
        <w:t>–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م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اج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ز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مت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ض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ظو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ج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ئ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ف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فت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زّرا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ع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ص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م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غ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طلح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و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هد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ن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د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هد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ج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دا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ئ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دنة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و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هد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 {</w:t>
      </w:r>
      <w:r>
        <w:rPr>
          <w:rFonts w:cs="Simplified Arabic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مَ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عَظِّم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َعائر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إنّ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قْو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لوبِ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سّ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س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ح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ن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ر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مت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ز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ذك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دن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خت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النّ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لحق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را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بح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وا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ره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زيه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ع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ضّ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ن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ل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ح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قو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بط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صحا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نحرو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دن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قول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يسر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ئم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ق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وائم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فإ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جَبَت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ُنُو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يف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ه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ن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دّي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دّ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د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ّفس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ذّ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ض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ن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د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با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ض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ا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ا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سك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ا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بد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ك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د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ف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ف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حك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تعلّق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بد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كل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ض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ب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ب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ض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م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أذ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اد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ا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ذ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د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ي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نّ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حب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غن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بادي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خ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ذّن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رف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وت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نّد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م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د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و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ؤذّ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ِنّ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س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ه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يام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ذ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سقوط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مع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عيد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ام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دي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يط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لم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ام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ام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زئ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وض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ع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ض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وق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ضح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ض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د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ض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بح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ضاح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د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ض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بح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ضاح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عد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ستحقاقه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ط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خت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ض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ط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ي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ت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ط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ات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ز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ر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ي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لغ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ئ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ط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ط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رز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ر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ض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ي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ف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ّ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ير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يش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ريّة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صا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اصّت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تقو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لم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ير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غز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س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بي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تل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ف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اغز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غلّ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غدر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مثّل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قتل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يد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قي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دوّ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شرك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دع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لاث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صالٍ</w:t>
      </w:r>
      <w:r>
        <w:rPr>
          <w:rFonts w:cs="Simplified Arabic"/>
          <w:color w:val="0000FF"/>
          <w:szCs w:val="28"/>
          <w:rtl w:val="true"/>
        </w:rPr>
        <w:t xml:space="preserve">(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لال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)</w:t>
      </w:r>
      <w:r>
        <w:rPr>
          <w:rFonts w:cs="Simplified Arabic"/>
          <w:color w:val="0000FF"/>
          <w:szCs w:val="28"/>
          <w:rtl w:val="true"/>
        </w:rPr>
        <w:t>فَأَيّته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جابو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قب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ف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دع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إسل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جابو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قب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ف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دع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تّحوّ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ار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دا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هاجر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خبر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عل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مهاجر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لي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هاجر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إ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تحوّل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خبر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ّ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كونو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أعرا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لم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جر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جر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ؤمن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غنيم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في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جاهد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سلم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إ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سَلْهُ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جزي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إ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جابو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قب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ف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ست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اتل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اصر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ه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صن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رادو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جع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م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ذم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بي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جع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م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م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بي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لك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جع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مّت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ذم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حاب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إنّ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خفر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مم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ذم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حاب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هو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خفر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م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ذم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اصر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ه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صن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رادو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نزل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نزل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ك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زل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كم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نّ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در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تصي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بد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ئو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واس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هـ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عد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خو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د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اق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ض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عكس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ق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ض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ض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ق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ا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اق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إمام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دو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را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م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ز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نق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ّقيط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اد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حكم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يط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ض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ن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وج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ض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لح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ا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لقي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شهاد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دو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ضر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ض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جاز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جوز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هاد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دويّ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اح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رية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بط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ط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عد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حتك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اداته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حل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كل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قت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ض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ب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ي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ق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ضّ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ج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ك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رتح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عتد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ه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اد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نتج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و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ح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ق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تح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ثم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ب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ك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تحو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دو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ضريّ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وط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ض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ض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ذ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</w:t>
      </w:r>
      <w:r>
        <w:rPr>
          <w:rFonts w:cs="Simplified Arabic"/>
          <w:color w:val="000000"/>
          <w:szCs w:val="28"/>
          <w:rtl w:val="true"/>
        </w:rPr>
        <w:t>الب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ر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ع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ر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را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أَفَرَأَيْت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حْرث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َأَنْتُم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زْرَعونَ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َم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حن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زَّارِعُ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ف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متن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دو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د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مَ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َن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سلم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غْرِس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َرْس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زْرع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َرْع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أكل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ير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سان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يمة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دقة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ذ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ر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شي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في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ا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واط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ك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زار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ص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ط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زار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ع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زار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زار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ز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زار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زار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سأ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ار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و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روع</w:t>
      </w:r>
      <w:r>
        <w:rPr>
          <w:rFonts w:cs="Simplified Arabic"/>
          <w:color w:val="000000"/>
          <w:szCs w:val="28"/>
          <w:rtl w:val="true"/>
        </w:rPr>
        <w:t xml:space="preserve">.  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ز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لوك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أج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ا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سل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ز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ص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غصوب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دّ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رج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تص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ي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ص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ذرق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ذر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و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ارس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ّ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ولّ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ب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ض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ن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خف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ف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ر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ط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ذّ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تّ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ذر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الخف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وأجاز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مي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بن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ي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ذر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ف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ش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ر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ّ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ضمّ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ط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( </w:t>
      </w:r>
      <w:r>
        <w:rPr>
          <w:rFonts w:cs="Simplified Arabic"/>
          <w:color w:val="000000"/>
          <w:szCs w:val="28"/>
          <w:rtl w:val="true"/>
        </w:rPr>
        <w:t>إجا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ما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فا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راء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فار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ا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رئ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ء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ز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ط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ب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رئ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ي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فار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ام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نا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خلّ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نز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ث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د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س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لّص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شغا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إبراء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إب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فع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لّ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نز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سق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م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ي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ّ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ق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ري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سق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ريغ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إب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ب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وف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ام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لا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ؤث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ب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مبارأ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با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فاع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شتر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ن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ل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ق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و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مبا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استبراء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ستب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ا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رج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ذ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ب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خ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م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ي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غ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ام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ّ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ر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واف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ي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ع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ف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ك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ي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ص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ه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ل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م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نا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يّن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غ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رتك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مل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راء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با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لف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غ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ما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غو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د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دائ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سّ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غو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ب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راء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ي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ؤ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التّ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غف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ص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ط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إ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ص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ب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يف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ق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ق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إب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نت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و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لث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م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ت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ئ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رئ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نت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تعذ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يف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و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ب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ئ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ه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تفص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كف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ن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ء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نز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نقط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تق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ل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يد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ي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واط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بح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يّن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و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ق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ز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آث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يف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ق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راج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راج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جم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فا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ت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ن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اج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عش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فطر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.. </w:t>
      </w:r>
      <w:r>
        <w:rPr>
          <w:rFonts w:cs="Simplified Arabic"/>
          <w:color w:val="0000FF"/>
          <w:szCs w:val="28"/>
          <w:rtl w:val="true"/>
        </w:rPr>
        <w:t>وعد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غس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راج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راج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ط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ت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الأ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ن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ظا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زا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ض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ك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اج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ص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ص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راز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بر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الفت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س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ن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رّز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ك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ل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ر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ئ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بر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ار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ن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ئ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نائ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ذ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ئ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غائط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غائ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ص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خف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ط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غو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وط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ش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ّ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ئط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قار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الفت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نائ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ل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ذ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ضل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ر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بول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اب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با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الفت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كنائ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رج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ج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نّجاس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نّ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قذ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صطلا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ص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وصو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الفت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مكنّ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م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ج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ج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واط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ج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د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ه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ن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ص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فو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ا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ر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ض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رو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ك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إبراد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واط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ك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يم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عا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يم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تّيم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صغ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خّ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ش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يم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غ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غ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ل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ّ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ف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وأ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يم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ب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و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ض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سخ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ل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اء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ي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قّ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وأ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وط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وّن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ط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ي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َصْ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زدل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عا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عا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ل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شو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ر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ضّ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Heading5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بر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ي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ُر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م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اح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ر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ص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رج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ج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س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وج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س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ن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ع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آل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ّفا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اجي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ن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ز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ز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ص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عر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رج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ع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قوّ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ب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دخ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ماث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ل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قا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ذّه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ذّه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فض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فض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بر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بر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... 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ق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ط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ب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ث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ط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ص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ض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ض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ه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ِر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د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ص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تّس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َ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َ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صّاد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ر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ض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بر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ر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م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ح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د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ياء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خي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خ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ح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د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ز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تن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ل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يقاب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فج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ج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بع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ص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ظاه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ض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ض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ز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تن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ص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ليس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ِر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وَلّ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جوهَ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ِبَل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شْرِق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مغْرِب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ك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ِر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يوم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آخِر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ملائكة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كتاب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نّبيّي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آت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ال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ُبِّه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َوِ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ُرْب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يتامَ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مساكي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ب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ّبيل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سّائل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رّقاب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َقَام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صّلاة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آت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زّكاة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موفُو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ِعَهْدِهِ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َاهَد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صَّابري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َأْساء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ضّرّاء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ح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َأْس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لئ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َدَق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ولئ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ُم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تّق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ط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قد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د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ِ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َنْ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ا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رض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ئ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رف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ع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أفا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ي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م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        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َتَعاوَن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ِرّ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تّقو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عَاوَن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إثم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عدوانِ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ور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ح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ا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ر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ق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اد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م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ع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و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دا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تّعا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ق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وه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ل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علّم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ي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ج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جا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ظاه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ح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ع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أ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بِرّ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ُسْن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خلُ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إثم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ا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فسِ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َرِهْت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طّلع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ط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بر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و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د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شر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ن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ر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الد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ل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اع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وق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ح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ضائ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يد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َقَض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َبُّ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َلا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عْبُد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يّا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بالوالد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حْسَ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عو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سأ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يّ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م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ب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صّلاة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ت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برّ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الد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جهاد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بي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ل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ظ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ل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ر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ل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ر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رح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ح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ح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ق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و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ا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واسا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اعْبُد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شْرك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يئ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بالوالد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حْسَان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بذ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ُرْب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يَتَام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مساكين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جار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ُرْب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جار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جُنُب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صّاحب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جَنْب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بن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ّبيل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لَكَت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مانُ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ا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َلَق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خل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رغ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م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ح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قا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ائذ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طيع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ع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رض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ص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ص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قط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طع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ب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ذ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قرء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ئت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فهل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َسَيْتُ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وَلَّيْتُ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فْسِد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رض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تُقَطِّع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رحام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لئك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َعَنَهُ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أصَمَّ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عم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َبْصَارَ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</w:t>
      </w:r>
      <w:r>
        <w:rPr>
          <w:rFonts w:cs="Simplified Arabic"/>
          <w:color w:val="0000FF"/>
          <w:szCs w:val="28"/>
          <w:rtl w:val="true"/>
        </w:rPr>
        <w:t xml:space="preserve"> 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ف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ح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ر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طيع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ّ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دن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ج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ة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وال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ي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ط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رو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بن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واش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خ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خ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ع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م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خ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ا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ا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ح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م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رح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ر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يتام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ضّعف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مساك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تام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ضّع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اك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ح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لح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قوق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يي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اف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يتي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جن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ك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أشا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سّبّاب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وسط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فرّج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نه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سّاع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رمل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مسك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لمجاه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بي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وأحس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وكالقائ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فت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الصّائ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فط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ج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برو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ر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العمر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مر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فّار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نه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حج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برو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ي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ز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جن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بي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برو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ر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ش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ا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سئ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كسب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فض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عم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د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ع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برور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ر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يم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د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نْقُض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يما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عد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وْكِيدِه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قَد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َعَلْتُ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َلَي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َفيل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عْلَم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فْعَل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ز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ّ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ص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وّ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وّ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تز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د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خالف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فإ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حلف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ترك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نفل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اليم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كروه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إقام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كروه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سّنّ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يحنث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  <w:r>
        <w:rPr>
          <w:bCs w:val="false"/>
          <w:color w:val="000000"/>
          <w:rtl w:val="true"/>
        </w:rPr>
        <w:t>وإ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ان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عل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باح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الحنث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باح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ا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رسو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صلى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ل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لي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سلم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لف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مين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رأيت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يرَ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ير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أْت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ي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َفِّر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مينِ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ر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الد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د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غ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ط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حب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جن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ي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ف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قتر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ط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ود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ح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ع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لح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ب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Simplified Arabic"/>
          <w:color w:val="000000"/>
          <w:szCs w:val="28"/>
          <w:rtl w:val="true"/>
        </w:rPr>
        <w:t>ويش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أبو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الأجد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د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أجد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ب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والجد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ز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ا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خ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800080"/>
          <w:szCs w:val="32"/>
          <w:rtl w:val="true"/>
        </w:rPr>
        <w:t>حكم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كليف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هت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ال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هتم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ع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ه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وق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د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ح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َقَضَ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ُّ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َلا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عْبُد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ِلاّ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يّاه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بالوالد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ِحسان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ِمّ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بْلُغَ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دَ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كِبَر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حدُه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ِلاه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قُل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َه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ُفّ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نْهَرْهُ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قُل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َه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َوْل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َريم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 xml:space="preserve">. </w:t>
      </w:r>
      <w:r>
        <w:rPr>
          <w:rFonts w:cs="Simplified Arabic"/>
          <w:color w:val="008000"/>
          <w:szCs w:val="28"/>
          <w:rtl w:val="true"/>
        </w:rPr>
        <w:t>واخْفِض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َنَاح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ذُّلّ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ِ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رَّحمة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قل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ّ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رحَمْهُ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َ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َّيَان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َغِ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ح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باد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وح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ل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رو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لز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ح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أَن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شْكُر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وَالدَيْ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ي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صيرُ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الش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ع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ي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وال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ع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ب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ف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الد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عو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سأ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عم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ب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ز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جل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صّلاة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َقْت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بِرّ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الد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لجهاد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بيل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فأ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ل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ظ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ئ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ل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" </w:t>
      </w:r>
      <w:r>
        <w:rPr>
          <w:rFonts w:cs="Simplified Arabic"/>
          <w:color w:val="000000"/>
          <w:szCs w:val="28"/>
          <w:rtl w:val="true"/>
        </w:rPr>
        <w:t>إ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ذ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غز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ز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. </w:t>
      </w:r>
      <w:r>
        <w:rPr>
          <w:rFonts w:cs="Simplified Arabic"/>
          <w:color w:val="000000"/>
          <w:szCs w:val="28"/>
          <w:rtl w:val="true"/>
        </w:rPr>
        <w:t>والج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ا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ل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ا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ٍ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ج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ستأذن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غزو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حَيّ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دا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نع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فِيه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جاه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»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ج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جئت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ايع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هجرة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ترك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و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بكي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ارْجِع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ه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أَضْحِكْهُ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بْكَيْتَهُ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ي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د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هاج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ي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ه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ي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بوا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َذِنَ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ارجْ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ستأذِنْه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ِن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ذِنَ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جَاهِد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بِرَّه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دو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ل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ك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ك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ص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خلو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ص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بر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والد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ختلا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ال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و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ف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ح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مر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ك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ك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ص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نْهاكُ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َم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قاتِلو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ِّ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ُخْرِجُو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يار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َ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بَرُّو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تُقْسِط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يه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حبّ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قْسِط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ف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ّ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طي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ل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حب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ت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ي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فر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اد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ع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ني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ل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أف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ه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ي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سم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قدمت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شرك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ه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ريش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مدّته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ذ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هد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ي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ستفتيت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دمت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ه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اغبةٌ</w:t>
      </w:r>
      <w:r>
        <w:rPr>
          <w:color w:val="0000FF"/>
          <w:szCs w:val="28"/>
          <w:rtl w:val="true"/>
        </w:rPr>
        <w:t xml:space="preserve">  </w:t>
      </w:r>
      <w:r>
        <w:rPr>
          <w:rFonts w:cs="Simplified Arabic"/>
          <w:color w:val="0000FF"/>
          <w:szCs w:val="28"/>
          <w:rtl w:val="true"/>
        </w:rPr>
        <w:t>أَفَأَصِلُ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نع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ِل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مّك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تت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اغب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ه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سأ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أَصِل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نع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أ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نها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قاتلو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ّ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خرجو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يار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برّ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َوَصَّيْنَ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إنسا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ِوَالديه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ُسْن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َاهداك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ِتُشْرِك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َيْس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ِلْم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طِعْهُ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ي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َرْجِعُ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َأُنَبِّئكُ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ُنْتُ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عْمَ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ز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ّاص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" </w:t>
      </w:r>
      <w:r>
        <w:rPr>
          <w:rFonts w:cs="Simplified Arabic"/>
          <w:color w:val="000000"/>
          <w:szCs w:val="28"/>
          <w:rtl w:val="true"/>
        </w:rPr>
        <w:t>ك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ر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م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سل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تدع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ع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 </w:t>
      </w:r>
      <w:r>
        <w:rPr>
          <w:rFonts w:cs="Simplified Arabic"/>
          <w:color w:val="000000"/>
          <w:szCs w:val="28"/>
          <w:rtl w:val="true"/>
        </w:rPr>
        <w:t>وب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خرج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ئ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ئ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ك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ح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يو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ال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ط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غف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من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نا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ِلنَّبِيّ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ّذي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مَن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سْتَغْفِر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ِلمشركي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لَو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ُول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ُرْب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غف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م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غف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بو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رك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ن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غف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ا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ر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د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ح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غف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بو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ف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ل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فر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ائ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ف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شق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ر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ك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ا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يع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ه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رين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ز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ض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و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نف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ع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يرو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عار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ر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بر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م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ل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ظي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ر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هّ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ز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اع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ع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ئو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متث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م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ص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نظ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ب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ب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ص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زي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ص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ر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َوَصَّيْنَ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إنسا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ِوالدي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َمَلَتْ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ُّ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هْنَ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هْنٍ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فِصَالُ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َامينِ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جا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ق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حس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حابت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مّ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مّ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مّ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بو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وصي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أمّهات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وصي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أمّهاتِ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وصي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أمّهات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وصي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آبائِ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م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صي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أقرب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لأقرب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سألت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اس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عظم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قّ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رأ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زوج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لت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فع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ُّ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ز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و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قد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ع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آل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ض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تاع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ف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ش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ا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ب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فض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ع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بو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ق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ض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رب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ضع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ع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ارض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رض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ص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ا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ص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طّ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ص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ص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اعة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خلوق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صية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خال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اح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صاحِبْه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ّن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عروف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و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ف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ص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ص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ّ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لك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" </w:t>
      </w:r>
      <w:r>
        <w:rPr>
          <w:rFonts w:cs="Simplified Arabic"/>
          <w:color w:val="000000"/>
          <w:szCs w:val="28"/>
          <w:rtl w:val="true"/>
        </w:rPr>
        <w:t>وال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د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نع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. </w:t>
      </w:r>
      <w:r>
        <w:rPr>
          <w:rFonts w:cs="Simplified Arabic"/>
          <w:color w:val="000000"/>
          <w:szCs w:val="28"/>
          <w:rtl w:val="true"/>
        </w:rPr>
        <w:t>يع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ا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ف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ال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خذ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تمك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ص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" </w:t>
      </w:r>
      <w:r>
        <w:rPr>
          <w:rFonts w:cs="Simplified Arabic"/>
          <w:color w:val="000000"/>
          <w:szCs w:val="28"/>
          <w:rtl w:val="true"/>
        </w:rPr>
        <w:t>أ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ث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ج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ف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ك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ا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اص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ال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لي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ا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س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ّ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ر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الد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أقار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قيم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د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ر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ي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ّ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و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و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ا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اح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ز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ب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د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ه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ي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ر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ال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ف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ث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وص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كو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ر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ل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ح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حب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جن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ي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فر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منادا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ع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ني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لّم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اج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عاش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طيع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مر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دو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اذ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ضرو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لا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ل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ق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ض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ذيّ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اعْبُدُ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شْركو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يئ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بالوالدين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حْسَ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ر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ط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ل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ح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ت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ذا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ب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ٍ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نّ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ِن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كبائر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تم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جل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د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و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وه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شت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جل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د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نع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سُبّ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جل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َيَسُبّ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ا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يسبّ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ُمَّ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سبّ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مَّ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ن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كب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كبائ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لعن</w:t>
      </w:r>
      <w:r>
        <w:rPr>
          <w:color w:val="0000FF"/>
          <w:szCs w:val="28"/>
          <w:rtl w:val="true"/>
        </w:rPr>
        <w:t xml:space="preserve">  </w:t>
      </w:r>
      <w:r>
        <w:rPr>
          <w:rFonts w:cs="Simplified Arabic"/>
          <w:color w:val="0000FF"/>
          <w:szCs w:val="28"/>
          <w:rtl w:val="true"/>
        </w:rPr>
        <w:t>الرّجل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دَيْ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ي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يف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لع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د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سب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سب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ا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م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نّ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بَرّ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بِرّ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ة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جل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هل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دّ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ُوَلّ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ح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و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ي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ر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ن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جالس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جاء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ج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أنصا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ه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ق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ر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د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وته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ء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رّه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نع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الاستغفا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نفاذ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هْدِه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دِه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ِكرام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ديقِه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صلة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رّحِم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ت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َحِم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ِبَلِه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ه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ّذ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َقِي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و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هد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صدائ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ديج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رّ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وفاء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ال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ئذانه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سّف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تّجا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طل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ل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ع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ص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ف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ل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ش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فق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ضرّر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ف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يّع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نعد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سّ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ع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يس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م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ي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ضرّر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فع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ح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غ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د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ؤ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ي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تاج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د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ا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فص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ح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وف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تّف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وا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را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ته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َلْتَكُ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ِنْك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ّة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دْعُو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ير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يَأْمُرو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ِالمعروف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يَنْهَوْ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نْكَرِ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ف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ف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طاعته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رك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ّواف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طع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طوش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ل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تب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حض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أل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و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ع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طاعته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رك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رو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كفا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َأَحَدُ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ب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قد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دم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ع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ر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ا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طاعته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طلبه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طلي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زوجت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مذ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«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كان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حت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مرأ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حبّ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ب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كره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مر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طلّق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أبيت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ذكر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ذل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بد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م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لِّقْ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مرأت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وسأ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"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مر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لّ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. </w:t>
      </w:r>
      <w:r>
        <w:rPr>
          <w:rFonts w:cs="Simplified Arabic"/>
          <w:color w:val="000000"/>
          <w:szCs w:val="28"/>
          <w:rtl w:val="true"/>
        </w:rPr>
        <w:t>يع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لّ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م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ّ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ب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خت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يم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" </w:t>
      </w:r>
      <w:r>
        <w:rPr>
          <w:rFonts w:cs="Simplified Arabic"/>
          <w:color w:val="000000"/>
          <w:szCs w:val="28"/>
          <w:rtl w:val="true"/>
        </w:rPr>
        <w:t>في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م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ّ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ر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ل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"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طاعته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مرا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معصية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ترك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جب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َوَصَّين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إنسا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والدي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ُسْناً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اهَدَا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ِتُشْرِ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ِ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يس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َك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ِلْمٌ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طِعْ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وإ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اهدا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شْر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يس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ُطْعه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صاحِبْه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ّني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عرو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ف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اع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ح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وق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خالف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مر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ك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ك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ص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يع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ت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وام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لف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ع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ك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طاع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مخلوق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عصية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خالق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ّاص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ص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حب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صي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عقو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الد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جزاؤ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ني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آخ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بالإضا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لف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د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بو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ج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ض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تفا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دا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طا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ا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و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ب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س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و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ص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ر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إمّ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َبْلُغَنّ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د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كِبَر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حدُه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لاه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ل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َقُلْ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ما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ُف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فن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رّ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ضاب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وق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ذي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ّ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ل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ب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يُراح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يح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جنّ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سير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مسمائة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م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َجِد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يحَ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ّان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عم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اق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ُدْمِن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خمر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أ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نبّئك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أكبر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كبائ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؟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لن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ب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ثلاث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الإشراك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عقوق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الد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كا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ُتّكِئ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جلس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ول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زّور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شهادة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زّور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أ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قول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زّور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شهادة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زّور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. </w:t>
      </w:r>
      <w:r>
        <w:rPr>
          <w:rFonts w:cs="Simplified Arabic"/>
          <w:color w:val="0000FF"/>
          <w:szCs w:val="28"/>
          <w:rtl w:val="true"/>
        </w:rPr>
        <w:t>ف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ز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قول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تّ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ل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ل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سكت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رض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ض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الد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خط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خط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الد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كلّ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ذّنوب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ؤخّر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اء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وم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قيامة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ا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قوق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الد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ِنّ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عجِّلُ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صاحبِ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حياة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ب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ممات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جز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قو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جز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ل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و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اؤ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د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ّر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ّ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طلب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تو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ر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د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ف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ر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ف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وي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ف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فو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ضّ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ا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ز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هف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ن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ن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ز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ت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رز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َرْ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ر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جاه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ه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ر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لس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حدّث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ف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ه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ج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وَا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ف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ق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ل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دّث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مخدّرة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خدّ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سّ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لاز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خ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ّ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اج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المخدّ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حكم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الإجماليّ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مّ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وقّف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و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ض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ر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ف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ح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دّ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ضا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ل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ق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ا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ش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شق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ض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حضا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سف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دم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ضّ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دّ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ؤ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وك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ضا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ق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ضّ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جّه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هد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ستحل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ضر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واط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ك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ط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Times New Roman"/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رس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رس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صطلا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ش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ذ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ي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عته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و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آ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ل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ا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ج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ي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ر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ب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جنون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ج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ّ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نبلا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ز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واط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لمبر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قو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ب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صاب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رس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قر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رّف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ب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صاب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و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ا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صوليّ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ه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وار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رص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ر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و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ر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ص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ر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نث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ص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جذام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جذ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أخو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ذ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ذ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قط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جذ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م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ض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و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قط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نا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صو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ضو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غلب</w:t>
      </w:r>
      <w:r>
        <w:rPr>
          <w:color w:val="000000"/>
          <w:szCs w:val="28"/>
          <w:rtl w:val="true"/>
        </w:rPr>
        <w:t xml:space="preserve">  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بهق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: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به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ي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صطلا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ع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color w:val="800080"/>
          <w:szCs w:val="32"/>
          <w:rtl w:val="true"/>
        </w:rPr>
        <w:t>أحك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ختص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برص</w:t>
      </w:r>
      <w:r>
        <w:rPr>
          <w:color w:val="800080"/>
          <w:szCs w:val="32"/>
          <w:rtl w:val="true"/>
        </w:rPr>
        <w:t xml:space="preserve"> 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بو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ي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سخ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ّكا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سب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رص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أ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رص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ر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ج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ؤ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أ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ر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ع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د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تخ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حش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رص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ر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ثب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ي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" </w:t>
      </w:r>
      <w:r>
        <w:rPr>
          <w:rFonts w:cs="Simplified Arabic"/>
          <w:color w:val="000000"/>
          <w:szCs w:val="28"/>
          <w:rtl w:val="true"/>
        </w:rPr>
        <w:t>أي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ص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نو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ذوم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سي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ّ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  <w:rtl w:val="true"/>
        </w:rPr>
        <w:t>و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ع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تزوّج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رس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ص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س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مرأة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غفارٍ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رأ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كشح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اض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ل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نّب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خذ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ثيابك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يأخذ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مّ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آتاه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شيئ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هو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برص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اج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وا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بر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ص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دي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ر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يّز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أذ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رخّ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ري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رص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أذ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صافحت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لامست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color w:val="800080"/>
          <w:szCs w:val="32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ف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ام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ه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بر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ذ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ش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مام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برص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قت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ما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دي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ؤ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ل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ت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ر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ص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ف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قت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َرَك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شه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ِرْك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ي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bCs w:val="false"/>
        </w:rPr>
      </w:pPr>
      <w:r>
        <w:rPr>
          <w:bCs w:val="false"/>
          <w:rtl w:val="true"/>
        </w:rPr>
        <w:t>برنامج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رنام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ور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م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س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ن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خ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ت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ي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ت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وا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عو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سا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خ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نام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عو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س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و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نام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نام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ف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ت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ع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ي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لفا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أ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رّقم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رّق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ق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عل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لام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يّ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كت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ل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ّ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عرّ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ت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ب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 xml:space="preserve">- </w:t>
      </w:r>
      <w:r>
        <w:rPr>
          <w:rFonts w:cs="Simplified Arabic"/>
          <w:color w:val="800080"/>
          <w:szCs w:val="28"/>
          <w:rtl w:val="true"/>
        </w:rPr>
        <w:t>الأنموذج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موذ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نّموذ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ث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ب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مح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ب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أنموذ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ؤ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نام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ا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بوط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ص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ف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د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نّ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يك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ائ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دّ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ت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نام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ائ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م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كت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بائ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ر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ب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ي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رس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أَبْردتم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إليّ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ريداً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اجْعلو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َسَن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وجه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حسن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اسمِ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بر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رس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خش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ر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رس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ّ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ك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ي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مّ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كّ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ي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ك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ك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خ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ّ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اط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كّ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سخ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فر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ي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يل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را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سّ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48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مي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اشم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واط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ح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ر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خّ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قاد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َرِ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زا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ص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ساط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يم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رك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وّ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اط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ثان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وّ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ن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ضايف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ك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ضاف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ق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حق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ي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وج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ن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س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سّ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ظنّ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ف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ض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ضاب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ي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و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ما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بس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فرد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ب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ع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يّ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صّص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مو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ي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نث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ّ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ن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ي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و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س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ع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قي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صي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ع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قا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هيّأ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رج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ن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س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ئ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ي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اع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ا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خا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ّ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عتب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سم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*</w:t>
      </w:r>
    </w:p>
    <w:p>
      <w:pPr>
        <w:pStyle w:val="Normal"/>
        <w:jc w:val="left"/>
        <w:rPr>
          <w:color w:val="800080"/>
          <w:szCs w:val="28"/>
        </w:rPr>
      </w:pPr>
      <w:r>
        <w:rPr>
          <w:rFonts w:cs="Simplified Arabic"/>
          <w:color w:val="800080"/>
          <w:szCs w:val="28"/>
          <w:rtl w:val="true"/>
        </w:rPr>
        <w:t>التّعريف</w:t>
      </w:r>
      <w:r>
        <w:rPr>
          <w:color w:val="800080"/>
          <w:szCs w:val="28"/>
          <w:rtl w:val="true"/>
        </w:rPr>
        <w:t xml:space="preserve"> </w:t>
      </w:r>
      <w:r>
        <w:rPr>
          <w:rFonts w:cs="Simplified Arabic"/>
          <w:color w:val="80008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َسْمَلَ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َسْمَلَ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كثرَ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ب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قدّ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ماؤ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د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بي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علي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م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ع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نّ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ب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بع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فتت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ل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ع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إن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ليمانَ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ن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سم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رّحمن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رّحيم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               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bCs w:val="false"/>
          <w:color w:val="000000"/>
        </w:rPr>
      </w:pPr>
      <w:r>
        <w:rPr>
          <w:bCs w:val="false"/>
          <w:color w:val="000000"/>
          <w:rtl w:val="true"/>
        </w:rPr>
        <w:t>واختلفو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ّ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يّ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فاتح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ل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ورة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  <w:r>
        <w:rPr>
          <w:bCs w:val="false"/>
          <w:color w:val="000000"/>
          <w:rtl w:val="true"/>
        </w:rPr>
        <w:t>والمشهو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نفيّ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لأصح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عند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حنابل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م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قا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كث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فقهاء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هو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: </w:t>
      </w:r>
      <w:r>
        <w:rPr>
          <w:bCs w:val="false"/>
          <w:color w:val="000000"/>
          <w:rtl w:val="true"/>
        </w:rPr>
        <w:t>أن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بسمل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يس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آيةً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فاتح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لّ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سورةٍ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أنّها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آي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احد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م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قرآ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كلّه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نزل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للفص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بين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سّور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،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وذكرت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في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أوّل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>الفاتحة</w:t>
      </w:r>
      <w:r>
        <w:rPr>
          <w:rFonts w:cs="Times New Roman"/>
          <w:bCs w:val="false"/>
          <w:color w:val="000000"/>
          <w:rtl w:val="true"/>
        </w:rPr>
        <w:t xml:space="preserve"> </w:t>
      </w:r>
      <w:r>
        <w:rPr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لّ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 xml:space="preserve">« </w:t>
      </w:r>
      <w:r>
        <w:rPr>
          <w:rFonts w:cs="Simplified Arabic"/>
          <w:color w:val="0000FF"/>
          <w:szCs w:val="28"/>
          <w:rtl w:val="true"/>
        </w:rPr>
        <w:t>يقو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ا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قَسَمْتُ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صّلاة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ينَ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َبْد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ِصْف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عبد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8000"/>
          <w:szCs w:val="28"/>
          <w:rtl w:val="true"/>
        </w:rPr>
        <w:t>الحمدُ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ّه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ِّ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المينَ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ا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حمد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بد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ف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:</w:t>
      </w:r>
      <w:r>
        <w:rPr>
          <w:rFonts w:cs="Simplified Arabic"/>
          <w:color w:val="000000"/>
          <w:szCs w:val="28"/>
          <w:rtl w:val="true"/>
        </w:rPr>
        <w:t xml:space="preserve"> { </w:t>
      </w:r>
      <w:r>
        <w:rPr>
          <w:rFonts w:cs="Simplified Arabic"/>
          <w:color w:val="008000"/>
          <w:szCs w:val="28"/>
          <w:rtl w:val="true"/>
        </w:rPr>
        <w:t>الرّحمن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رّح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ا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مجّد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بد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{ </w:t>
      </w:r>
      <w:r>
        <w:rPr>
          <w:rFonts w:cs="Simplified Arabic"/>
          <w:color w:val="008000"/>
          <w:szCs w:val="28"/>
          <w:rtl w:val="true"/>
        </w:rPr>
        <w:t>مال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وم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ا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أثن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ليّ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بد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إ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:</w:t>
      </w:r>
      <w:r>
        <w:rPr>
          <w:rFonts w:cs="Simplified Arabic"/>
          <w:color w:val="000000"/>
          <w:szCs w:val="28"/>
          <w:rtl w:val="true"/>
        </w:rPr>
        <w:t xml:space="preserve"> { </w:t>
      </w:r>
      <w:r>
        <w:rPr>
          <w:rFonts w:cs="Simplified Arabic"/>
          <w:color w:val="008000"/>
          <w:szCs w:val="28"/>
          <w:rtl w:val="true"/>
        </w:rPr>
        <w:t>إيّا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عبد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يّاك</w:t>
      </w:r>
      <w:r>
        <w:rPr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ست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قا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اللّه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تعالى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 xml:space="preserve">: </w:t>
      </w:r>
      <w:r>
        <w:rPr>
          <w:rFonts w:cs="Simplified Arabic"/>
          <w:color w:val="0000FF"/>
          <w:szCs w:val="28"/>
          <w:rtl w:val="true"/>
        </w:rPr>
        <w:t>هذ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بين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ب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عبد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نصفين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،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ولعبدي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ما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سأل</w:t>
      </w:r>
      <w:r>
        <w:rPr>
          <w:color w:val="0000FF"/>
          <w:szCs w:val="28"/>
          <w:rtl w:val="true"/>
        </w:rPr>
        <w:t xml:space="preserve"> </w:t>
      </w:r>
      <w:r>
        <w:rPr>
          <w:rFonts w:cs="Simplified Arabic"/>
          <w:color w:val="0000FF"/>
          <w:szCs w:val="28"/>
          <w:rtl w:val="true"/>
        </w:rPr>
        <w:t>»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بد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ال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د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حق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ص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ا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ص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و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ا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ا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حمّ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فّ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ط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ائ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آ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ئ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آ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</w:t>
      </w:r>
      <w:r>
        <w:rPr>
          <w:rFonts w:cs="Simplified Arabic"/>
          <w:color w:val="000000"/>
          <w:szCs w:val="28"/>
          <w:rtl w:val="true"/>
        </w:rPr>
        <w:t>و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ث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نف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ف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أ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أ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ا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ف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لحق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ح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باح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د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جو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أ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ال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قرء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بت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ح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ط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فّ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عي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صلّ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وال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آي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ا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ب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ئ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ر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ر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ز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آ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د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ا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ا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فتت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أ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ال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قرء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ا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بت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ت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ط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تو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ط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فّ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و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ف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راء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سم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غ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تطهّ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ائ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ف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ا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مذ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ئ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رو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اهة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سائ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ج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رب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ج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ئ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فتت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رّك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عوّ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س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ف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ئ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ل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د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ز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طه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دّ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تاج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غتس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ي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حد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جن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ف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بسم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أ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نف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ختلا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ا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نف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ك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بر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ي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آث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ا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ا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ح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خف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ت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ثو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ت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و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ت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صلّ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ث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تتح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ر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ن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ف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و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ت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أ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نف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ي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ري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ا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ا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 </w:t>
      </w:r>
      <w:r>
        <w:rPr>
          <w:rFonts w:cs="Simplified Arabic"/>
          <w:color w:val="000000"/>
          <w:szCs w:val="28"/>
          <w:rtl w:val="true"/>
        </w:rPr>
        <w:t>ولل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مو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كن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خ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ثق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علّ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رء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ع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ع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تق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قس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ف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}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بت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ح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ط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فّ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فت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آ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نف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أ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ت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ق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ب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فت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عوّ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ؤ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ب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ق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ع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ذ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رؤ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ع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واط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خر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بسم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و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ب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بائ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color w:val="800080"/>
          <w:szCs w:val="32"/>
          <w:rtl w:val="true"/>
        </w:rPr>
        <w:t>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تّسم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ضو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طل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ضّ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و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وق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ور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عو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ضّ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و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ضّ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و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ضّ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ك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دل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ت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اوز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تجا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س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كره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ضّ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خر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تّسم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ذّب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ك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ه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شا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ط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ط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يغ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ب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هق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ضح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ضح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بش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ل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ظ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وأ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ض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ض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وح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لا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ب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ؤ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بائ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ط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ت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و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ك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س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صن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سي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س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ال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ه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تّسم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 </w:t>
      </w:r>
      <w:r>
        <w:rPr>
          <w:rFonts w:cs="Simplified Arabic"/>
          <w:color w:val="000000"/>
          <w:szCs w:val="28"/>
          <w:rtl w:val="true"/>
        </w:rPr>
        <w:t>وال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س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رس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ع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س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جز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ؤ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ك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ك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ش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ك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ك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ا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يغ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ك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ض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ؤ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دّ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زي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ذبائ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س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ر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رو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و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ق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ك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ت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س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ب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مّ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ب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سام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س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سام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ا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ؤ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ر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زي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ص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هـ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( </w:t>
      </w:r>
      <w:r>
        <w:rPr>
          <w:rFonts w:cs="Simplified Arabic"/>
          <w:color w:val="800080"/>
          <w:szCs w:val="32"/>
          <w:rtl w:val="true"/>
        </w:rPr>
        <w:t>التّسم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ك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) 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صيغ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آخ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آخ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تّسم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يمّ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يم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د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ستحب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يغ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ك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يم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ك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يم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يم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ق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و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تجا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س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}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ض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أن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ز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تّسم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كل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مر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د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ا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ذك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ك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فين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اب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سج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ق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باح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ف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ع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ي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ب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و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غط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م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ّ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ح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يغ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الأك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ث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د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ذ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سد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}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أغ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ط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ت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غ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طف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باح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م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اء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} </w:t>
      </w:r>
      <w:r>
        <w:rPr>
          <w:rFonts w:cs="Simplified Arabic"/>
          <w:color w:val="000000"/>
          <w:szCs w:val="28"/>
          <w:rtl w:val="true"/>
        </w:rPr>
        <w:t>و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ث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ب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ع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ط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اظ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قو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اغ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شارة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تّعريف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ش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ك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ش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ض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ط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ش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عم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ث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ش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ط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ش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ك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ر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اش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بش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ش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ش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يّ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فبشّ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ذا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ي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( </w:t>
      </w:r>
      <w:r>
        <w:rPr>
          <w:rFonts w:cs="Simplified Arabic"/>
          <w:color w:val="000000"/>
          <w:szCs w:val="28"/>
          <w:rtl w:val="true"/>
        </w:rPr>
        <w:t>ال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ش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د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ذ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ر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ر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ش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د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ل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ت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بش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ض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ط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ش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ع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ب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با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د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ما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خ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ر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بش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م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م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لح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ّا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زق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ز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زق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ت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شابه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زو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هّ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ا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ع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ر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ب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سم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خ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ع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ب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شّرون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طل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أم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لق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ج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ج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هنّئون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و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تهن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هر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فح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نّأ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ع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س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ط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ع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ّ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ر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: </w:t>
      </w:r>
      <w:r>
        <w:rPr>
          <w:rFonts w:cs="Simplified Arabic"/>
          <w:color w:val="000000"/>
          <w:szCs w:val="28"/>
          <w:rtl w:val="true"/>
        </w:rPr>
        <w:t>أب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ت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ع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ش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س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ّ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ا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ا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ش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هن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آخ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عط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بش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ع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ب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ش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ب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ر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ث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مو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و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أذ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ف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ذ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ش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حق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ر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ّر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ي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شّ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ط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دّد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عو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ض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ق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بت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ش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عو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شّر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بر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م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بش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ه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واط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ش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و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ش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ش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م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د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ش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ش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م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صاق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تّعريف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ص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ص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ص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ز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س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د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تّ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ص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ص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ف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خ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ي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ز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وّ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ز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لّع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لّع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رّ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ما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ور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جّ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بص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ك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ط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ف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ص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ي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فّار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البص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ي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فّار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ال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ف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م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و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ق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ر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ص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ط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ص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وا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ع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ف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ضط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إل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ل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وا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سج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وا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ف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ص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ص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ص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ك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ف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ي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ا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قذ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ج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قذ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آ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ك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ص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صّائ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تل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ف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ع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فص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تل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ز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طّ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فت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ع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بتل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ضّ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م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بتل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ز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طّ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ّ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ط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ي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ط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ف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تل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ي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ف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صر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تّعريف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د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د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ض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ل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شك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بص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ؤ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ص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ص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الك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بص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تح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أ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ز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در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عنو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ب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ض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ما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جن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ا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ه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ه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سيل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ب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ه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أ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وجي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ص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ش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ض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ض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لت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جو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و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م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جو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ن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ه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و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وج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نّ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جو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فع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صا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فاش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ينت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خطف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صا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وعظ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آ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م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اج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رف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ص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سّم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ع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خار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ا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غض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ص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حرّ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ح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ؤمن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ض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صا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ؤ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ّ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ي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ائ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ض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ّ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ش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ؤ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ض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صا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فظ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ج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زك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ب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نع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ؤمن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ضض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صار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ع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واط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لب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ط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دّد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ن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شترا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م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مّ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د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شترا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دا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فا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وج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ض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فص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جنا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ما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واط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ضاع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نظ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إبضا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ض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نظ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فر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طالة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تّعريف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ط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عط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ّ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فت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حك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رح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لّ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الك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ص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ا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طا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عط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ّ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حك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ح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آ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ط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فرّ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ّ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ت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عو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م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رغ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ن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ع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يهق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ب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ط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بط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هاو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س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ك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ز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اح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ذ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زمان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جز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اه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ل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وك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دع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طا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وك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ع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س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أعراب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أ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ر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ق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توك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عق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وك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 {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ت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م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كّ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أكّ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ك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وك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ض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ب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و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وك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ك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عت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س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بّ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أ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عباد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يس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سوّغ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بطا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وّغ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ط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قط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ط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دّن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فامش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ك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ز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أ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م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أعق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نتش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تغ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ا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أ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لّ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ث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طا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طل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تعط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فقة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ط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جز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ا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كتس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ش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س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رو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ا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د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ط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كس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ر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هل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ث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طا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ستحقا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ك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ل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ك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ضع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صّغ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نو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يخوخ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رو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ار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س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ا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رعا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و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مجتم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متعطّل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د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جو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مل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و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ئ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ج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قط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اج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ا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زم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ق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ح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قا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سو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ح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ا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ج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جه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ّ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طانة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تّعريف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ط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ط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ط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خاص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ط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ع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واص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ب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يف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ان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ط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م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ض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ط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م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ض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ع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ص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بط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خاص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ب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ر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حاش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حاش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واش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ت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غ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ح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رو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خ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ع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(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و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شّو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د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ا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و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ّ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ش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ط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وّ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ط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تّخا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و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ا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ا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ر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مئ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ان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خذ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ا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لح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ش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و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دا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ا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شا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شا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شا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ّ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ز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مّ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مار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للماور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كف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ق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ح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وّ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ف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بوط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م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فوظ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م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ّ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ّ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ي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د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ب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يف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ان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ط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م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ض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ط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م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ض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ع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ص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تّخاذ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طانة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و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ؤمن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ول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خذ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ا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والمنافق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عو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ائ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ر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عدائ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شيرو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أ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ر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خ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ز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حذ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و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ي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م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ّخذ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ا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لون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با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ت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واه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و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ق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م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ّخذ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و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وّ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ق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و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يّا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ؤم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ا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تغ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ضا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رّ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و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في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لن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نه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ا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خا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ان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عو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ائ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شف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م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ّخذ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ف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ت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فظ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ت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خذ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ت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تّخذ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ا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ط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طّل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ش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ش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وط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ك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رّاس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ّخذ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ا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ط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ك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ح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م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ي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ي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ت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و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مان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ف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ه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خذ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ه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ل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اوضو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ن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أج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ص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لون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با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يع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فساد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تلو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د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س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ع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ّ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عم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لّ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ش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عي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ر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عيّت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ش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ني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بطان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ّو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ثوب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طانت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جس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اط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طان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م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ب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ش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اط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روش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تّح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ط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بس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ّج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ثوب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طانت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رير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ان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ي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بس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ب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ّ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ن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د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ا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ط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ر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ند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صو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حر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طلان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تّعريف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ضّي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سر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طل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يا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سر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ب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ب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ام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و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م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ص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ص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ش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ل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ر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با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ي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ص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ي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ثا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ع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ص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ص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راد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ث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ا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ت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ا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عام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خال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خل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ك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ٍ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ئ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عق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خال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ك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ائ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عق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صّ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صّ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سّل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ق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ف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ث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م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ف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مت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ث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انعق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نعق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ش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ش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ب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ز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يج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لّق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ص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ص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انعق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ا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ا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ك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ستك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ر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ا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ئ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ج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كح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ج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ا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ذ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صّد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م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ات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ذ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م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ي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طي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ال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يوض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ط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لاق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ث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زئ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رّئ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قط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خالف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خل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كا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كو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قص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ج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ائ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لاك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ج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تفا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طل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ث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ابق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قت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تعب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ئ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زئ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تصد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د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ذ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م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ات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ذ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ئ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كليف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إقد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صرّف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طل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ل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عدم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إقد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طل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أ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رتك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ص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خالف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ل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م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لاق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ضا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لاستئج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ر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مّ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ك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إفاد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د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ص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سخ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تث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د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ضط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طل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</w:rPr>
        <w:t>8</w:t>
      </w:r>
      <w:r>
        <w:rPr>
          <w:rFonts w:cs="Simplified Arabic"/>
          <w:color w:val="800080"/>
          <w:szCs w:val="32"/>
          <w:rtl w:val="true"/>
        </w:rPr>
        <w:t xml:space="preserve"> - </w:t>
      </w:r>
      <w:r>
        <w:rPr>
          <w:rFonts w:cs="Simplified Arabic"/>
          <w:color w:val="800080"/>
          <w:szCs w:val="32"/>
          <w:rtl w:val="true"/>
        </w:rPr>
        <w:t>وأمّ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قد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صرّ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اط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د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ل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هذ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شم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ّاس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جاه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الأص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نّس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جاه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أنّ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جوز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قد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عل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تّ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عل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ّ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ج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تعلّ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رع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ّ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ي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آج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ج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تعلّ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رع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ّ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ا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لّ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ج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تعلّ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ّ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عا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هكذ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ل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ر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قد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قول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عا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{ </w:t>
      </w:r>
      <w:r>
        <w:rPr>
          <w:rFonts w:cs="Simplified Arabic"/>
          <w:color w:val="800080"/>
          <w:szCs w:val="32"/>
          <w:rtl w:val="true"/>
        </w:rPr>
        <w:t>ول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ق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يس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ك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} </w:t>
      </w:r>
      <w:r>
        <w:rPr>
          <w:rFonts w:cs="Simplified Arabic"/>
          <w:color w:val="800080"/>
          <w:szCs w:val="32"/>
          <w:rtl w:val="true"/>
        </w:rPr>
        <w:t>فل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جوز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رو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يء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تّ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عل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كم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كو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طل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ل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جب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ل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سألة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ترك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علّ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عصية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ؤاخذ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أمّ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ؤاخذ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نّس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تّصرّ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ّذ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ق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طل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ه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ق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ك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راف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رو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أن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اح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ر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سام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جهالات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ريع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عف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رتكب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أخذ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جهالات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ل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ع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رتكب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انظ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تّفصي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صطل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( </w:t>
      </w:r>
      <w:r>
        <w:rPr>
          <w:rFonts w:cs="Simplified Arabic"/>
          <w:color w:val="800080"/>
          <w:szCs w:val="32"/>
          <w:rtl w:val="true"/>
        </w:rPr>
        <w:t>جه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سي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إنك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ع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اط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ف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ك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ل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ك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ركش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نك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ك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ته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عل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ته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ك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ما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ك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إنك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فت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خص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ختلا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فري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طل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فسا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سب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لك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كا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وض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ال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ث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قو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ي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ق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ج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ج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وافق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رادف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ب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عام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فرّق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ع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ي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ص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ك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ائ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عق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ل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ق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يج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</w:t>
      </w:r>
      <w:r>
        <w:rPr>
          <w:rFonts w:cs="Simplified Arabic"/>
          <w:color w:val="000000"/>
          <w:szCs w:val="28"/>
          <w:rtl w:val="true"/>
        </w:rPr>
        <w:t>وه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نا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مّ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خلو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ضّ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ل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ك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عق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باط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نيو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ئ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نعد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نعد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ل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ث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السّ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ؤ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ج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ص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از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ج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قي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طلق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ه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ص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تّب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ث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صو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ج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قي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طلق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ه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ص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تّب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ث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يق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دل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م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ل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ب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ال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ج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قي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ص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از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ند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ام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با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حكامٍ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ت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ص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ص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از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تض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ج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ت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ل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ي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ص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ينئذ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تض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ه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ج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ه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ع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ن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عط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ائ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متث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ق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ل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ل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تض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ال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ج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ا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از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ق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اع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وص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فر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ض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جزّؤ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طل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جزّؤ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ق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ف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ه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ق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ّ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ي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صّ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د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ادّ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م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جزّئ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غل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ماع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ه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رّ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ز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ط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بق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ق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قلّ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ز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ق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قو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ع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ا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ز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ص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جم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جزّ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ق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ز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سلم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ثني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ا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ر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م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ف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ر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ا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تف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طل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ي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ستلز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طل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ضمن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ن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ا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ي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ب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ض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الك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ض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الفت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 </w:t>
      </w:r>
      <w:r>
        <w:rPr>
          <w:rFonts w:cs="Simplified Arabic"/>
          <w:color w:val="000000"/>
          <w:szCs w:val="28"/>
          <w:rtl w:val="true"/>
        </w:rPr>
        <w:t>وأ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عت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ل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ت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ت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تّعاط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رأ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كوح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ه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غ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د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ص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د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ض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ئ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د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ص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ضمّ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ض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ض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ذ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ت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ث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ضم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ذ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ك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لّ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سدن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ك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ك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ك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ا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ب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عق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ئ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شّ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ضا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ك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و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ليك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ئ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ف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ك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و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ا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وا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ب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ض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ي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ق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ب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ئ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ف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صحي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ق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اط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و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ور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ؤد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ق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ط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ت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ّ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عد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ق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ق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عد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و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عق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ق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ذ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د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ل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ته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ر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افق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خ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ي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ن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ت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سّل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ذ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مّ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و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ّان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وه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حوّ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ق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اط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قد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آخ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حيح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كا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قه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تّفقو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ّ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ت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مك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حوي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ق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اط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قد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آخ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حيح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لتوفّ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سبا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ح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صح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لك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سو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كان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ح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طري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عن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قه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طري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ّف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ع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آخ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ظر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ختلافه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اعد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ه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ب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صيغ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قو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عاني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</w:rPr>
        <w:t>21</w:t>
      </w:r>
      <w:r>
        <w:rPr>
          <w:rFonts w:cs="Simplified Arabic"/>
          <w:color w:val="800080"/>
          <w:szCs w:val="32"/>
          <w:rtl w:val="true"/>
        </w:rPr>
        <w:t xml:space="preserve"> - </w:t>
      </w:r>
      <w:r>
        <w:rPr>
          <w:rFonts w:cs="Simplified Arabic"/>
          <w:color w:val="800080"/>
          <w:szCs w:val="32"/>
          <w:rtl w:val="true"/>
        </w:rPr>
        <w:t>و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مث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لك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أت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مضار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ه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أ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دف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خص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آخ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ل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يتّج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يكو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ّب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نه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حس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تّفق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يسمّ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ائ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تّجا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ضارب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ل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رط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ق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ضار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ّب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لّ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مضار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ك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ضاربة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لك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كو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رض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صحيح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عق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أنّ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ق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ضاربة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ك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طل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أن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ضار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ملك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رأس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ضار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تّ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كو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ّب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لّ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جع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رض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ظر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معن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يصح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ق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كذلك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رط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ّب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لّ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رب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عتب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ق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ا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بضاع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صحيح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عق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ا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كو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ضار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كيل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تبرّع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صاح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نص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لك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قه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نف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ب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لك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شّافع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حناب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صحّحو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كا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ذ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قد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لف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وا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حوا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ذ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قد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لفظ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كا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شتراكه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عن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ي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الو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إ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ح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يس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رجل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رجل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آخ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دين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ك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صرّ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والة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كالة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ترتّ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حكام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إ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ح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اح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رجل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يس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جع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صرّ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والة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قتراض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إ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ّذ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حال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عتب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كالة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قترا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ق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افع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إذ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ه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خص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آخ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يئ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شرط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ّوا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عتب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صرّ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ع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ثّ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بة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صح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قو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باط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ص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حيح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تقاد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م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ا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قا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ا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باط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ود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ح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ف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تي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ا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ض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ض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ل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جج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ص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ع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ح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ج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ق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ظ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د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ي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مض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ع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ش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دي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ح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ح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ا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ي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قا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ذ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اص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نف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ت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ض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ق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قا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ق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ض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طّل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ن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اح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ته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ر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د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ي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از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ا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ا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ي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ون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مدّ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ض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ه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ك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از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ا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لك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ث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از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ر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ؤ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د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ز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ع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ز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</w:t>
      </w:r>
      <w:r>
        <w:rPr>
          <w:rFonts w:cs="Simplified Arabic"/>
          <w:color w:val="000000"/>
          <w:szCs w:val="28"/>
          <w:rtl w:val="true"/>
        </w:rPr>
        <w:t>س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ي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ص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از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د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ّع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طي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و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دّع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ش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ا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د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ض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ّع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ئز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وا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دع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تقا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حيا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ب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د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ظ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غو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ض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آث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طل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تختل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آث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طل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نّس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تّصرّف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بي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لك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ل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أوّل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بالنّس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عباد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ثا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ستم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شغ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تؤد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د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ب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س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ث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-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س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ظ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عق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يو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كفّ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فط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قط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س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ض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ط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ق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ني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أث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طل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عامل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ق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ا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ك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ق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ح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ق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د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جا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د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لاش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ل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ش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ه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ه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ا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اً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للإ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ت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نتف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ا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ض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صو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ل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مت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رغ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ق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اع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ترق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عد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ل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اس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قر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اس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ي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د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ينئذ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كر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ينئذ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شي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صحي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ل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ع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اس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رّ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ه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ا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اس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ش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</w:rPr>
        <w:t>2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ان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ف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سّ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مو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مو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رّ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ا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عد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ائ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ّ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ب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ف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ل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مو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وا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و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ي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مر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م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ت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ل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صب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ذو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فيه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ث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طل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ّكا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ا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اب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ا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بّ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ي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ي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ي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ك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ل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و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ش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ي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يز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غ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لغ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وجب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قص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م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م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زوّ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ّ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ح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ا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ر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كاح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نعد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عتب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ق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وف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ّفا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ث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م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ق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ا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مت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م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ه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ه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سخ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ا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ّ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ّب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أي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كح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نكاح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ّ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ل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ته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ر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ص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ف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قر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لذّ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و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ل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ف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مّ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غ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ب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و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غ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ز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ل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تّفق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ب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حا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رمة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و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اط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ل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ا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ا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ب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م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نكو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ّ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ب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خ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ّ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ب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م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ا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به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ي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ائ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ب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بر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طآ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دا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دا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أن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ه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ض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ع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نظ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بعض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عضيّة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تّعريف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عض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نا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طّائ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جز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بع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ع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نا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ثّم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د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نا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عّض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ع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عا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مايز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الجزئ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ر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و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ئ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ز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طّائ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فر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ف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ما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: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ط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م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ن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ص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ض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ن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ض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يم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يم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تيم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بع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ن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شه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و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سمّ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عا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كّ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به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ع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يق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ئا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تمي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ي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وّ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ي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ان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ق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ب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يئ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قل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ر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تّكبي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سبيح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دع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ق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د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ل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جد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الث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بع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ارك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يئ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ن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راب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ع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ت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يئ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تّكبي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سبيح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ذك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سّ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د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ر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ر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رجو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قص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فو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ذ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نا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يقا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ر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اد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سّ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ث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يق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ي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ع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ك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ط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زك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زوجي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ي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أ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اك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زك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زك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ط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ض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ك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ي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ثاث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ا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تّفق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ئ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ل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فظ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را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طّلا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ظّه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عت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جزّ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ق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أ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ض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ئ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ص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ث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ار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ظ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هاد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ه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بو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را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عت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بعض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ن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ّ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ئ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م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ح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قيق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م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را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غاء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تّعريف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غ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غ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ج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ا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غ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ع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ز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ح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ه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ه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ره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يات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د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صّ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ره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ه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ا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د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صّ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ست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ش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نه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عو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نه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ل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ره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يات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م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ئ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باغ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ص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أتي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سب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ر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ا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ره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لف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كره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نطل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اغ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ر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ض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ت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ؤ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لّ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غ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ز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غاة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تّعريف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غ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عتد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غ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غ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غ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و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ّ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خارج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أوي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و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ز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متن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بت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خو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رج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رج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ب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وجب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حلّ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ب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اء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راري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ف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ه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ئ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تدّ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ف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منافق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فق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اب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م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م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غ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ت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تلنا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منع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ذك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بدؤ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ت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منع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ت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أيدي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ور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و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تقا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ط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زّ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محارب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حارب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ت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رّ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ّ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ا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ب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ر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ال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ر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لاح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ص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ر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ب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ف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ز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غ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ث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ي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ئف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ت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صلح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ت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}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صلح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وي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و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ء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نع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ت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أ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عو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عو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تد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عو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س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ب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ف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يح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أوي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قا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طئ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ص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</w:rPr>
        <w:t>5</w:t>
      </w:r>
      <w:r>
        <w:rPr>
          <w:rFonts w:cs="Simplified Arabic"/>
          <w:color w:val="800080"/>
          <w:szCs w:val="32"/>
          <w:rtl w:val="true"/>
        </w:rPr>
        <w:t xml:space="preserve"> - </w:t>
      </w:r>
      <w:r>
        <w:rPr>
          <w:rFonts w:cs="Simplified Arabic"/>
          <w:color w:val="800080"/>
          <w:szCs w:val="32"/>
          <w:rtl w:val="true"/>
        </w:rPr>
        <w:t>وق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ّ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قه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وا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غ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ي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جواز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عله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ون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غيرة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بيرة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ل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اسق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طئ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جته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س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لّم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زم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ر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ث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ص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ال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ا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ط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سيق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إ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خالط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غ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ه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د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تظاهرو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عتقاده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و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قاتلته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جاز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إم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عزيره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ذ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ظاه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عتقاده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نشر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ه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د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و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تال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عتب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غائ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إذ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جتم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لمو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مام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صارو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آمن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خر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طائف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ؤمن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ل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ك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لك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ظلم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ظلمه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يّا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لك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دعو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ق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ولا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فقالو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حق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عن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يدّعو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لا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له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أوي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نع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ه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ه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غي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ل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قو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ت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اص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م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ق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ب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ابد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و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غ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وار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يقو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ب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دام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إذ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خرجو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م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ه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سّا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شروط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حقّ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غ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تحق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رج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و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رج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ر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أوي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بي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ا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ئ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ّ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ش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أوّ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ل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ليس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غا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ص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و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ا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ي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ئ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ر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ا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تّس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ق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أوي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س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ل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و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غا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صّ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ع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م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ا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ر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م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جز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ل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ز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صّ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ر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ال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ظ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المقات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ص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ال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ظ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غ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شتر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خارج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د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صو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و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ص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حق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فرا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قاتل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إم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ّذ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عتب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رو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غي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بت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ون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با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ي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ذع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ابع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إم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ب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مار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غ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خال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ام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ظه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متن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حيّز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هيّئ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خ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ر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ك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ات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أهّب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بس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ل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دث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ب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دء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ب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قو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وك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كث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صوص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ت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ئ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لف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آدم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زكا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ي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هيّؤ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ال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ا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ظه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و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كف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ب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و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تك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تاز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وض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جمّع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ّض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ي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سّلا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أه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تن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</w:rPr>
        <w:t>9</w:t>
      </w:r>
      <w:r>
        <w:rPr>
          <w:rFonts w:cs="Simplified Arabic"/>
          <w:color w:val="800080"/>
          <w:szCs w:val="32"/>
          <w:rtl w:val="true"/>
        </w:rPr>
        <w:t xml:space="preserve"> - </w:t>
      </w:r>
      <w:r>
        <w:rPr>
          <w:rFonts w:cs="Simplified Arabic"/>
          <w:color w:val="800080"/>
          <w:szCs w:val="32"/>
          <w:rtl w:val="true"/>
        </w:rPr>
        <w:t>ذه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جمهو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قه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حري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سّلا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بغ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أه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تن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أن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سد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ذريع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عان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عص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كذ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عن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ي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 </w:t>
      </w:r>
      <w:r>
        <w:rPr>
          <w:rFonts w:cs="Simplified Arabic"/>
          <w:color w:val="800080"/>
          <w:szCs w:val="32"/>
          <w:rtl w:val="true"/>
        </w:rPr>
        <w:t>إجارة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عاوضة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ق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م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حم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{ </w:t>
      </w:r>
      <w:r>
        <w:rPr>
          <w:rFonts w:cs="Simplified Arabic"/>
          <w:color w:val="800080"/>
          <w:szCs w:val="32"/>
          <w:rtl w:val="true"/>
        </w:rPr>
        <w:t>نه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رسو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ّ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سل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سّلا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تن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} . </w:t>
      </w:r>
      <w:r>
        <w:rPr>
          <w:rFonts w:cs="Simplified Arabic"/>
          <w:color w:val="800080"/>
          <w:szCs w:val="32"/>
          <w:rtl w:val="true"/>
        </w:rPr>
        <w:t>وصرّ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نف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كراه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سّلا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راهة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حريميّة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أنّ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عان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عصية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ّ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عا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{ </w:t>
      </w:r>
      <w:r>
        <w:rPr>
          <w:rFonts w:cs="Simplified Arabic"/>
          <w:color w:val="800080"/>
          <w:szCs w:val="32"/>
          <w:rtl w:val="true"/>
        </w:rPr>
        <w:t>وتعاونو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ر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تّقو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ل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عاونو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ث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عدو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}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لأن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اج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خذ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سلاحه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مك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تّ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ستعملو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تن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من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ع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الّذ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كر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سّلا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فس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عد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استعم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إ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د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طال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سّلا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ه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تن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كر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ي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أن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غل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أه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ا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أحك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بن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غال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أمّ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قات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ا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صنعة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الحد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ل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كر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ع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أن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عص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ق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سّلا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خلا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د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قاسو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ش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ّذ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تّخذ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عاز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إنّ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كر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ع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أن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ين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يس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كر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إنّ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نك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ستعمال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حظو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الحد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إ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كر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حريم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ع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أه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ر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إنّ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جوز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ع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أه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غ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أنّه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تفرّغو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ستعم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د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سلاح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أن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ساده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غال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كو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ر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و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تّو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تفري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جمعه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خلا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ه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ر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استظه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ب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ابد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كراه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نزيه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ق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ول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عرّ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ذ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واج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م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ح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غ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ع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رج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ذك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ج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ب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أ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ظل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ز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زال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زا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ح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بالإص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ئف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ت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صلح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ج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ريق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ظ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مه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ح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راز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نظ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ب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يو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ر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ص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عو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ح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د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عظ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غي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هي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س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ح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ما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ف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ر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ذ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ت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و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اجب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ذا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عو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اجل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عو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ر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ط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ناظ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ش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ب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ص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س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هّز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أهّب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بس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سك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أهّ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ع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و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دع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ا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ت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ت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ئ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ب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و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ز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لا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ل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ع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ؤ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ا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ل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ب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ا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ض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تمع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ق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تيت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ه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أو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ات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م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ت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ث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ن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اؤ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و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ؤ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ف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رأي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أ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ّثت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بي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جع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ع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ن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ت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ي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ف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ق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بعث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ك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أنشد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ئ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فس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ص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ن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ن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سب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ستحلّ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حلّ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ئ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ر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ر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ؤ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فس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زوا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ا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ش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ب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ات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دن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تلن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ّبتمو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و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و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وت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ي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وس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ز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ب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ج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راه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ط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ع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قت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غ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ش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جي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يّز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تم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هيّئ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بدؤ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ات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ظه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ال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جاه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تّج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ظر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و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ل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يّ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د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ت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} </w:t>
      </w:r>
      <w:r>
        <w:rPr>
          <w:rFonts w:cs="Simplified Arabic"/>
          <w:color w:val="000000"/>
          <w:szCs w:val="28"/>
          <w:rtl w:val="true"/>
        </w:rPr>
        <w:t>و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م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س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ن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ف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ا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ما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اج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رق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م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ين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يتم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قتل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ي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هيّؤ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ظر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ري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قوي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صا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ل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و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اتل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اتلو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زم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هّ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ات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ه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ئ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ّ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ن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ظ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وّ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د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اتّج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و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دؤ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دء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س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س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ك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ج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ت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ن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ظه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ب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دء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صّ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يم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ال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دء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معاون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قات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غ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ت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فت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ب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ص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ون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نصا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ك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د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عد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ب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دّ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يف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قت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تا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ي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صبي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ل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غ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ئ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و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و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ون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د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ق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ظال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ق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ان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وك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و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ٍ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م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ط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اً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ص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م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ط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ط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از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ضر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.. }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شروط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ت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غ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تميّز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جي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ل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ت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رأ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تلت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رّض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ر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ط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رك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تن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ظاه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عق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ور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م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قائ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تتول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دا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م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هيّئ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قاتل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ج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كيف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ت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غ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ء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ف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ث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أوّ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ت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ب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ه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يح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را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ن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ب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راري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شرك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اد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ص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ّ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مجان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ك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ج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تم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ف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هّ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و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هر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ض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دي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أ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تنز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ن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ت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زم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ل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ب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ن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ل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هز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راح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ي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بع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هز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يح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لت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ق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ب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ر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ز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ت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أخ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ا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ّب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ب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هز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يح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ت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يّا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دّ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ن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رّيّ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صو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ئ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و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حاز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ق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يئ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و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ب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ه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يح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ئ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حرّ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ت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ع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با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جه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يح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ق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يئ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تّ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ر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ن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ظّ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زم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ف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يح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صّ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ترك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ل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هز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ئ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ئ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راح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تّب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ب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س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ث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جه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ر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صّ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حاز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ب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هز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يح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ئ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حاز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تن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ر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ي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مرأ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قات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ه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غ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تل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عص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ن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ت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حر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مواله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نّس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غتنام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إتلاف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ضمان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ن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س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لا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ر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وك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د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ندف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غن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فظ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فا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خ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ف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اب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ت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رو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ك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ج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ات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ب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ؤ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ريث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ت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ث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ور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ف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نت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ضعا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زيم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ل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ّز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روج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تلف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ه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د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بغ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ل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غين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ر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ي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ز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ج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ئدة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تلف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غ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أه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د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ئ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أوّ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مي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ف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زّ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سن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ه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ي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شا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أ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ه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ح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رو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زوّج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ئب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ث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جت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يم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ج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لّ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اص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لّ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لّ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فت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ضم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ا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قتلا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صو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لفت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لف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ج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يد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هلك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غن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أوّ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ش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ا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ت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ئ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ف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ئ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تّمثي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قت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غ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مث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ت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ءوس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ءوس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ط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جوّ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أخّ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مأن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و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جو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ء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سر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غ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س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ام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م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ج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ع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رقّ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ب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ر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ؤد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ق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ب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ح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لو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ر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ظ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و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فد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سر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ا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ا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را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ن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اد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بس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ح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توصّ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لي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را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س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طلق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ا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س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 xml:space="preserve">( </w:t>
      </w:r>
      <w:r>
        <w:rPr>
          <w:rFonts w:cs="Simplified Arabic"/>
          <w:color w:val="800080"/>
          <w:szCs w:val="32"/>
          <w:rtl w:val="true"/>
        </w:rPr>
        <w:t>موادع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غ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) 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د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صّ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ات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جي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ه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تظ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أخذ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ج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عط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ي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غ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بسو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ه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وا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عط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نا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غ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اخذ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بس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ئ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ر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ات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ائ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ظا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ائ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د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عط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ائ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ق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ائ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ائ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هائ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جوز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تل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غ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عد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يو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م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ت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خت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ؤ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ت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حر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ت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ت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س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و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ت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ت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دف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ر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ت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ب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ك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ب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غ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ذّك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لغ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دّ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ؤ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سا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رّس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رّيّ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ضو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قات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ادر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ت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غ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رغ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م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مّ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زاؤ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ن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رّ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ف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جّ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ت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ش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ء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ت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حار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غ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ح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و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هد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ع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احب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ن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و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ذ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بة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صاح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د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ا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تد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ح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ش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ف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سب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قت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ص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صم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ء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و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} </w:t>
      </w:r>
      <w:r>
        <w:rPr>
          <w:rFonts w:cs="Simplified Arabic"/>
          <w:color w:val="000000"/>
          <w:szCs w:val="28"/>
          <w:rtl w:val="true"/>
        </w:rPr>
        <w:t>والبا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رك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سب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قت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حنو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راب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ح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ت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إر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اد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اغ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ّذ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تل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عكس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به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با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ث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ر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ت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ح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ومواريث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» 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ث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ت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اح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ضم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ق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م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ات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ا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ت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جوز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ت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غ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صّ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لمنجن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غ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مؤ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وك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ات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را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رم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نجن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ظي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تّغ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رس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و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رف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صر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ضرو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ت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اط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دف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لا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قات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غ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سلاحه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ّذ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يدين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لاح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ي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ولي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س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ص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سم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م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م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ف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ح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وس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اح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را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ف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ح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ولي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ي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ضرو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ضطر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ئ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ف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ص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د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ب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ص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ئ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تلو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عان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تاله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مشرك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ؤ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ع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ب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ع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ذّمّي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ن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ت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عز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ع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استع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د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قت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عارك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غ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ي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أ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فقات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س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ك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غس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زا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صل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استث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سّ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فّ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صل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ل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غسّ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و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سّ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فّ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دف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و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غس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كف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قات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ه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غ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يق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ه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ا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يق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أ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ه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تمع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ب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و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ون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ع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ه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ع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ستع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غ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سك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ت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ز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ت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راد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را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ت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ا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راري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ج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س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ز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عذ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يف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عد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س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عان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غ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كفّ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ربي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ن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فر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ز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ؤ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ستأ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ان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قض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ا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ه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ق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ي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ه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ق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ه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عان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ت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نتق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ه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ت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تق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ه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فرد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ت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ت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ب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دب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ه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يح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رقّ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ي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ه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ف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دب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ريح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فق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و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ي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ج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طل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ق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ضم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تز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م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ره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ون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ه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قو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د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ر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طلق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لف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ذّم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أوّ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جاب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طل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إعط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م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باغ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اد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ق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ط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ظ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ت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أ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غ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ما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ت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صرّف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م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غ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ذ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ستو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غ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لد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سل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نصّبو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مام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أحد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م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صرّفات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عتبار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اكم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الجبا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جم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ك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عشو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جز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خرا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ستيف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دو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تّعاز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إقام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ض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ه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نفذ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صرّف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تترتّ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آثار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ق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ه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د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؟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لك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أت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جب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ز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ش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ز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ش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أوي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غ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ضاؤ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و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ك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ي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م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س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ظي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شق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ي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لب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ث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ي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ح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ر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ز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يد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اي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أر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ت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غن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غن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ت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دّ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لا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ا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ستأ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ّع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ع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ؤد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ريم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ث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يق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ز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و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عتقا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د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ض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ع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جّ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مر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وك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فرق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ئ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قو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جز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قض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غ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فاذ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ل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ف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ض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ته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ته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ف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ل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أوّ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ي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صف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ت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ّ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حك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عق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ؤ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ب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و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ف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ته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ب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أوي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غ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ما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ق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لف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ها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لف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لف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خالف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لف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كتا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اض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غ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اض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ه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د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تا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في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خف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ك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ت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اح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تّ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في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لا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ص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ط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عد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غل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عا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إقامته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حد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وجوب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ي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موق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ز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ن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ص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أوي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غ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ضاؤ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لّ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جز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تن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قو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ر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لّب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ام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اد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ك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تنا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قي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خ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قا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با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ر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ذّم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شهاد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غ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ه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و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وائ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ف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خطاب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ف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صبي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ف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فس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تد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تد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ب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أوي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ه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وافق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صديق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غ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اسق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طئ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ي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جته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ق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روج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ق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غ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نظ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بغاة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قر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تّعريف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ه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حش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نث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اح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ق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م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املو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جن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ر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ن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ظ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س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ؤ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خفا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نط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رو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اها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ئ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رمذ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رو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بع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ذ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ن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ن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ج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ن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شروط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جو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ك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ق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ن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شتر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ش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ش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أ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ا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ع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ش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ش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لو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نتف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لو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ست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ا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ج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شتر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ش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س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ي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يّ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ن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ل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ن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ب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ئ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قو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ث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لو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غ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ماء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د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زكّ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زّك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ق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حش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ح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تناو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رّ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ح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ضا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ح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ا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صو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و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م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ض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ه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ظّب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حو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ث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س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ث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ف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ثر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ف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ئون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ختص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زك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تولّ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حش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أه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ل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حش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ه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حش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ح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تج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ل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حش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ه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ل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ج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ل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ئ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لو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ل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حش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ه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ه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ا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ه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ي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ع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حش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ح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br/>
      </w:r>
      <w:r>
        <w:br w:type="page"/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شتراط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م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ّصا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أمّ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ّصا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ق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ختل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قه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قوال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شهر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تّجاه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تّج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ا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ي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د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ع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وش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او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ز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ص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ق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ه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ب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التّ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ت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ه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ب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ع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ع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ئ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ا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نّ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ب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ئ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بيع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ئ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نّ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ئ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نّا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ب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ت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ن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ص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حت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ذ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ث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ن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ي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معاذ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أ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ق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احتج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ز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فرائ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ئ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ذ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ج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ذ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ا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نّ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يض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أوق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اتّج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ي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ه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سن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ط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و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ق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ذ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يوخ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ي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ز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ن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ه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صا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اه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اه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ه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رائ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ئ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نا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ب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ب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ر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ئ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ئ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ه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بلغ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قو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في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ك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عم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ّ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ع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ل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ياخ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خذ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ع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ز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ن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ي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آخ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ه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صا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ن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جزئ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ضح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ض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ع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ن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ضح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ك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ع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أض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ح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ق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ح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ض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طوّ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شتر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ضح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ق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ح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ح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ز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خاص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شتر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ح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فرّق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ضحي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طوّ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ز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ز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ن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رك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وّ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ز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نبي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اع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حت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نحر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سب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ق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خرج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ل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مر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ش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ن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د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ق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ك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ح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ز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بق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هد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حك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ضح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ضح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ه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شع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س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شع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تّفق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شع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ع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شع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ع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ع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 xml:space="preserve">( </w:t>
      </w:r>
      <w:r>
        <w:rPr>
          <w:rFonts w:cs="Simplified Arabic"/>
          <w:color w:val="800080"/>
          <w:szCs w:val="32"/>
          <w:rtl w:val="true"/>
        </w:rPr>
        <w:t>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قل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) 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ق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ن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ق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ر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ن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ق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ع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ع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ذك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ق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ن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ذك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ش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ائ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يس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د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حرّك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مس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ا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مس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ك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د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بيح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ب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ن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قو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ستعم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ق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رّكو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ك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ك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نت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ن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دّ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ب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قي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و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ك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م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رك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ك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ن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ب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و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ك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ئ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بين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فت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بح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تعجّ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ز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بق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و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رو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ق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س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ن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رو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ك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ائ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افق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ز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صطخ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وي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ه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د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ن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ق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و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ذّ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ض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الثّو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ب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و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ذّ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ض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ن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ز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حب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حل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طا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اوو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صحا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ح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دف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لّف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كاء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تّعريف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ك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ك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م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ّ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ر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ع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ث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ز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باك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كل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ك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باك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صّي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را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صّي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را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قص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را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غ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نّي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نّي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ي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و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م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اح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ا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ب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نّي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ئ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ي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ن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ت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نّ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ث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نّ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د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س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نّد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نّ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ح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نّ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ش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نّح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ع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ع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عو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وا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و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ّض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ح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را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ي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قارب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د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حو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و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ك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ص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س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خش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ز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ي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ص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و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ر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حو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و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صراخ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اح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د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ز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يط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اع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ط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رّ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ي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ط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صّرا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ع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ب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ط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ذ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ز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ذ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أش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بك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خش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ّ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عا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ؤ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ا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اق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ع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صرّف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بك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ح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ب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ّ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ح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الى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بش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ب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و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اب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ا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قي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زقنا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ق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ا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و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ي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م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كّ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ط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ش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ي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ما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راعا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ب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ظ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وبش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ب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و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م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طمئ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و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فز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اق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شابه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شع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ش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و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لو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وس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ق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ف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رف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ئف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طو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قوب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ّ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بت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غ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ع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ئ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ط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ع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ش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ا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عظ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ل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ع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و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لا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ي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م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كتب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ه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ف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ك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د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ن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ت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ط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ا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س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أ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فّ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لو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ألو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م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ه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جع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تف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ما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إنسا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ف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ك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} .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مذ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حّ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ر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عظ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عظ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ي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رف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ج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زعق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قص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ف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م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و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ف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و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شر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ع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ش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فر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ن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مذ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عين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س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ش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وذ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عين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سّ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س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ب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ز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ب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س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شا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تن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« </w:t>
      </w:r>
      <w:r>
        <w:rPr>
          <w:rFonts w:cs="Simplified Arabic"/>
          <w:color w:val="000000"/>
          <w:szCs w:val="28"/>
          <w:rtl w:val="true"/>
        </w:rPr>
        <w:t>أب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ب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ب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ش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ش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ت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خ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ن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بك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يب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ش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ب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أز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ز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ف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ف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ي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ف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م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سه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ا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و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يا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شّ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صيب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يار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ختيا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و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يار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صيب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خشّ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ي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شّ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شّ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سوق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و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صيب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ب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خشو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ه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ع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ف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ا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ف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ا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وّه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ش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ي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ش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ل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ره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ضّح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بك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راء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رآ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ويخرّ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ذق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زي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ش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ط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س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خش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وا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ذ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خش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شّ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يزي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ش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ي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ط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ب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خ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ؤ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ت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م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ا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ق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ذقا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زي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ع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ش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ض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ا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كا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سح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هو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ز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ند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ّاص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ف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ز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أتم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بك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ك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باك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بك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و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بعد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ص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و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ز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تّفق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عد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تّفق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ط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را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و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حو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اح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د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ي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ل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يو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خو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حب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ق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طف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لاح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رك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جا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د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ر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ا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صلح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ك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لي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س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ئ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يك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ل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مذ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ب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ن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راه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ج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خ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ض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ك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تبك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ق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ج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صو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يب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ه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يو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طا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عو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ط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ي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ع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ع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ه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ف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ط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ع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ه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ئ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يك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ب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ج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ك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يك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كت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دع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ك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ك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بك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زيا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ب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ز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ك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ك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} </w:t>
      </w:r>
      <w:r>
        <w:rPr>
          <w:rFonts w:cs="Simplified Arabic"/>
          <w:color w:val="000000"/>
          <w:szCs w:val="28"/>
          <w:rtl w:val="true"/>
        </w:rPr>
        <w:t>إل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جتما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ّس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بك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جت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يز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ر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جت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فق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جت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ّ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ذ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أن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ث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ك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ولو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لاد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ل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د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ه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خ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ف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ل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ي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را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ط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ت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ت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س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و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سته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ث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ك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ك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ئذ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تزويج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ؤذ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ك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ا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ض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جاها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ض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و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ض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ب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وّ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حت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زّو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تست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ت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ت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طق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متن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ذ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صّ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ه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متن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ح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متن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ك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ر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كو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ليل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د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قال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وجاء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نّ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صدّق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ب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ب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بّ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عل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ط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اؤ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حت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نّ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ن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ف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بك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دو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اك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كارة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تّعريف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ك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الفت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ذ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ل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تض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ال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ئ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ال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مرأ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ا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كاح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ار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ثب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اح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ني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ث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دراك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ك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ك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رّ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ط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ق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ار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عذ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عذ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جل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ار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زي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عذ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راد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ر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ق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طلق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ار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د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سو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ثّي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ثّي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ز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ي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ض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ّج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ثا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ار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م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ي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الثّي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ار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ي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د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از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ي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ق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ن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وث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رد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ح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سوق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مرأ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د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مرأ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و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ّ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ضّ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ه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مض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ّ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يوب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ق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ي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ث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كا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ق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ّكا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كو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ذ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ك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ل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ئذا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ال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أ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ما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الأي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أ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ما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 </w:t>
      </w:r>
      <w:r>
        <w:rPr>
          <w:rFonts w:cs="Simplified Arabic"/>
          <w:color w:val="000000"/>
          <w:szCs w:val="28"/>
          <w:rtl w:val="true"/>
        </w:rPr>
        <w:t>و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ك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ضّح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هزا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ض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ك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س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ل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ض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ع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ائ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ضّح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رض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ي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ئم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ل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د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لي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با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لي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ك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تف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مت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ئذان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شّ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ي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وغ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ب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ب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ض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صلح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ض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ف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ي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متن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وّ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ق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ن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ض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ت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ب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فت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ّ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صي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ه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ي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خيا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جنو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ذا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رص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شتراط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ل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عدم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غي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وّ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ي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وّ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نساً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بلغ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لي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با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ّج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لي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ل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ل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قو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ت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رتف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ب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جو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كا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شّ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شّدت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شي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قر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ّن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ط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ب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غ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ف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غ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ا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م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زوي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ت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ب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وّ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ط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ض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لصّد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صي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ك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تن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ت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زوي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ا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صوص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ك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ّ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ولي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با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و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يج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ت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ح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با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شتراط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و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كا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وج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ج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ت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م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م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ثب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ّ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ز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غ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خل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ن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تزوّ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عذ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ار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زي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ّ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ي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كاح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وج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ّ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د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خ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ق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ثب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يوب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ط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ج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كاح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ار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ق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د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روط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طل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س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شاه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ف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زوي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ج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ّ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زّ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ّ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و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خال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غو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بكا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كم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أثر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جب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عرف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ذن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ار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ثب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ب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ك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ار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ئذ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ر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ل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ؤ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ثّي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كتف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كو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ار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زن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كر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عمّ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زا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ذ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غ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جماع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أث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لك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ز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صب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وجه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ل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آل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ز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ا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ز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ص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ز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قتض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لا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ز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ز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ر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ز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صب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مّ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و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ر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يقدّ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ز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ص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ؤد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قد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دا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إزا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كا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أصب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و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ما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ز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ّ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مّ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ق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ز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صب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و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زا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صب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ا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ا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فه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ّقتمو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سّو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يض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ن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س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متا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ز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ا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ل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ّ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ّ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ل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لا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دّع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كا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أث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لك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ستحلا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ن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ّ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شي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ز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ار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ش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شي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غي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ض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ظر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مرأ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هد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دّ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هاد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ح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ينئذ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د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ظاه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ل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يوب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ثب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ن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ار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د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ي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صد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وى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بكار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وب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ّ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بي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صد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م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ئ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أ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ار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كار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جبا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ا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ز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ار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دّ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ّ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ك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ار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ف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ج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ّ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لاغ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نظ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تبليغ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لعو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</w:rPr>
        <w:t>1</w:t>
      </w:r>
      <w:r>
        <w:rPr>
          <w:rFonts w:cs="Simplified Arabic"/>
          <w:color w:val="800080"/>
          <w:szCs w:val="32"/>
          <w:rtl w:val="true"/>
        </w:rPr>
        <w:t xml:space="preserve"> - </w:t>
      </w:r>
      <w:r>
        <w:rPr>
          <w:rFonts w:cs="Simplified Arabic"/>
          <w:color w:val="800080"/>
          <w:szCs w:val="32"/>
          <w:rtl w:val="true"/>
        </w:rPr>
        <w:t>البلعو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غة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صطلاح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ه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جر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طّع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شّرا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وض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بتلا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ل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أحك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تعلّ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بلعو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بلعو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باعتبار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جر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طّع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شّرا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آخ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( </w:t>
      </w:r>
      <w:r>
        <w:rPr>
          <w:rFonts w:cs="Simplified Arabic"/>
          <w:color w:val="800080"/>
          <w:szCs w:val="32"/>
          <w:rtl w:val="true"/>
        </w:rPr>
        <w:t>أ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قصا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ه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ّه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) </w:t>
      </w:r>
      <w:r>
        <w:rPr>
          <w:rFonts w:cs="Simplified Arabic"/>
          <w:color w:val="800080"/>
          <w:szCs w:val="32"/>
          <w:rtl w:val="true"/>
        </w:rPr>
        <w:t>والمعد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تجر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حك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تعلّ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فط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ائ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ن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تعلّ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تّذك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قط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لعو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ن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تعلّ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جنا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دّ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فطر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ع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عا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ا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ا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ع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تعلّ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تّذك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ع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و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بو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ج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دج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رق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ن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ن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ّ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ّص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ما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ضا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بلع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ج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م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ا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ج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و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خ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دج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رو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ذّبي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زأ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و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ج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شترط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كت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ان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شترط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ج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يميّة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وجه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دج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تذك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تعلّ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جنا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فق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رو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تنق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ف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ف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ئ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ط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غ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ثغ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ق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ف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ئ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ذ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ف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ئ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ف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ذ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ذ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ف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ئ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ص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ط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ظ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مّ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ذ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ف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جنا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لغ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نظ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نخام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لوغ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تّعريف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و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وغ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لاغ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نته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حت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د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صطلا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نت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كال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و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فو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غ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ضافي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غ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ق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خوخ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ضّع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او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ح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هو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ح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إدر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إدر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د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ت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در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لّح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ش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رك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ؤ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درك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ص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در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و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در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ي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ض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حت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حت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ؤ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ئ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ئ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خ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ؤ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ض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ئ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ا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ز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حت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اظ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رادف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مراه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راه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قا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اه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ت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ه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ر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لغ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ه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باي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أش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ش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ش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ط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تد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در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ش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أش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و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لاق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رّش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رّش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رّش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ش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رّش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ق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ص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هت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رّش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صّ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صّ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ش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( </w:t>
      </w:r>
      <w:r>
        <w:rPr>
          <w:rFonts w:cs="Simplified Arabic"/>
          <w:color w:val="000000"/>
          <w:szCs w:val="28"/>
          <w:rtl w:val="true"/>
        </w:rPr>
        <w:t>وال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ش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شي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شي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علا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بي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نث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نث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بي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نث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ا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حت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احت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ظ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ك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طف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تأذ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الإن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إن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ظ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زا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غ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ع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صّ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س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ناعي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و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بت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ح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الغ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م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لام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ذ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و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ر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سوق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ظاه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دمي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ه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وغ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ب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ت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ديث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بو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آثا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ذ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ظ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تل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راري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ش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تز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ات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ر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ق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ط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ع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ظ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ظ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ب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ش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ن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جد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علو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س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س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مرأ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بت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ع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دت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ل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نز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وغ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لوغ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ن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ّق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هو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ج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ب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قار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ب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جّ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ا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شوّ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لا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ج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م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ش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دمي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ذ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ط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ع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لام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ب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تك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ّ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ج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طّرف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ظ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ر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ظ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ش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و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ختص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نث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ام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لوغ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ز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ث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خت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لام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وغ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ئ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ما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خ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سب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م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ث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فل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ف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رائ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ا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ط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ا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نث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زيا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نت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ن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ل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زيا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ن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ع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ش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ت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ث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علام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لوغ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طّبيع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د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نث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خنث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ك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ذّك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وغ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نث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ا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بي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علا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ك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لوغ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نز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ا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ص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ج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نث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اض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لوغ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ض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كتف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ام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نث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ث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ج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ر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ل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ّم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رض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سق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ال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و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رج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ل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ال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بيّن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رضت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ر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ب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ا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طّلع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ّ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د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ب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نث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نث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ز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نا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بلوغ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سّن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طّل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عذ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ق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م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ختلف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مري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ذ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نث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ديد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عرض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رض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ند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جاز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آ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ض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جاز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ز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ب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ا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ديج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طّ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ثم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ّ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ت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س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وغ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ار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ر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ت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ش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ياط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نث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وغ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نقص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سّن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دن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بلوغ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ّذ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صح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عو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لوغ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بل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س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ك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مريّةٍ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بالتّ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ض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س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ذ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ثنت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حت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س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ث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س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مري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ر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س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س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ت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س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نث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س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مري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س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إثب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لوغ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يثب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لوغ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طّر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آت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طّري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و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إقر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ه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ي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ا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بي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ف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نز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حت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ر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ثبات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و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طّ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ن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ؤ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ك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طل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جا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د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مطلّ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ئ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لوغ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ث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راره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س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ل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طّل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ل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و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ي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م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د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ص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ث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ياط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زا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ن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ت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ا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ر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يب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ح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ّ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ب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ذّ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س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لغ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ق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ص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د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ن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ب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صحا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د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ب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هق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ي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ن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ا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بي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ب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طّل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ش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وغ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ظ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ش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كو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با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ش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آ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ط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ش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آ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ن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بلوغ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رط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زو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حك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رع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قه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اج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حرّ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ز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ثار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دل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دل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طف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تأذ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أ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ستئذ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ابت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تام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نس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ش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دف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رتف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ت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ش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عاذ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س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فر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ز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ظ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به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وغ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م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ئ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ما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ا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تل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بو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هاد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يستف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ج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ع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القي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حت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}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ت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د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ثا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ت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ز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م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ل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ق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أجم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ئ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ت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شترط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لوغ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حك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كل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رائ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اج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ّ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}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نّ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ّ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م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عتا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م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ناء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ب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ضرب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ش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رّق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ضا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ّ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ب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ؤ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ر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ذ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شترط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صحّت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لوغ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ه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ولا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إم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ه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محّ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ضّ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ه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ا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ف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ظ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ي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صغ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ثب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طرو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لوغ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حك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ع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كا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ج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ث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ج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م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وّ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يم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يم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ه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س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يم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يمّ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وغ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افل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يم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ظ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ف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ب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ضّ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غت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اد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س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اف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فع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يم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ف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يم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يم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يم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ني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ما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و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و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</w:rPr>
        <w:t>3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اد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ز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ت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ا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ظ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اد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</w:rPr>
        <w:t>3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ض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اوو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جاه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خ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ه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ب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سح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ب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در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ا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م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ك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ب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را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إدر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غ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ظ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درا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خ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و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ص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أ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لث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صّو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ئ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م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وّ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م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فط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س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</w:rPr>
        <w:t>3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ف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س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س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درا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س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حتج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شو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ط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مس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ئ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ت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س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بّ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س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ذ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س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ج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</w:rPr>
        <w:t>3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ص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ط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و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م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ص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ئ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كّ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رّق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دائ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ج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ه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سّ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ه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د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زا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مض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ي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وغ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ط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رابع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زّك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ل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د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ك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وغ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ا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الح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ش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و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فيه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م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شتر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فرّ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ع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ر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قار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م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ف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جن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كي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ي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ض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ئ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حت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ذ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ر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خّ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ش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ر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خامس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حج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ز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مذ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إ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د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ه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لوك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ي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ا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حج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م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ظ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</w:rPr>
        <w:t>3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ه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ه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ا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وغ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وغ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رفا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ت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س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ز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د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ج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ر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زأ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م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ع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زدل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زئ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اس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لغ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س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د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ر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وغ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د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ر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ر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إ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رّ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عتبر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ياط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ز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د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ر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وغ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رامه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</w:rPr>
        <w:t>3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ا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ك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ز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ا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را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سادس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خي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لوغ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تخي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و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زّوج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غ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ّ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ّج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أ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م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ع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وق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ّج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ك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ا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لم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ل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وغ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وغ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ت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د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ل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ل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وغ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ل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وغ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ع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لا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ي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ّ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ك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ض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ال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ض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بل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ا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ل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فيب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ض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غي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</w:rPr>
        <w:t>4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صّ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لّ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ّ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جاز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وغ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ال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زا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ب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زا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ا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سق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صّغ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لي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ا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ز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ّ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ل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ف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صّ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خت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وغ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</w:rPr>
        <w:t>4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ّ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ب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بط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صّ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ّ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اف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فرا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اف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ن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لح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ي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اف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ق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ك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اء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زوي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</w:rPr>
        <w:t>4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ي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ّ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ّ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ي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خ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خ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ئ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غي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ي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يب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ي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ي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ظ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ص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ظ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ل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كلّ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ّ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ي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ال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ته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ت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ختيا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سابع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نته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لا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ّفس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بلوغ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نت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كل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لّف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ا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وارث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نت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ض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ار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لوغ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ضم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س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نت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ث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ن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ت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س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ب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يّ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مو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ت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نت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غ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أ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مو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س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و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ن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أدي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ز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ثّي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غ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نت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صّ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لوغ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بي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ش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ط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و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ل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ق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لا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شي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نقط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نو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سقط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نث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ستم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ض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زو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نت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ذك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ث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مج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وغ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ض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ش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ف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ستغن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ث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ف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ب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س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أه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لي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ه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من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ولا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نق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لو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ق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ث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ف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ّ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شي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ابت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تام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غ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نس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ش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دف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أ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عرف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ناء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تّعريف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ب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ق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زّ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ه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ص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ن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ص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ر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ب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ي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مّ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طل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ب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و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سّ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ع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ذ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ذ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و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أن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ع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أن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ر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ري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تّرم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رم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ص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عم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عم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ا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س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لا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اب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ج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ئيّا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ف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فر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عق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عق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ب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ما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: </w:t>
      </w:r>
      <w:r>
        <w:rPr>
          <w:rFonts w:cs="Simplified Arabic"/>
          <w:color w:val="000000"/>
          <w:szCs w:val="28"/>
          <w:rtl w:val="true"/>
        </w:rPr>
        <w:t>أوّ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ذر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ب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ض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فا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عتر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ج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بط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ص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ه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و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حر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شّا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ض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دو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دار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تشف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كروه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التّطا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ج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وليم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بن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ب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ق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ئ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و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و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دف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ك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أك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ك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و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ئ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ك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: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خّ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رو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ل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حك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ن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قو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قو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عق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قب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ن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خل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مك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ك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لي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ت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ا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ت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يّ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جري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فع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ن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بي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ج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ف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ر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طا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ف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ر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شف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بن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راض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باح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كتف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احتط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صطي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ذ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ج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ر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إح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هـ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تحج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ر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بن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ي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ج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ر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ؤ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با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ث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وا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تحجّ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وا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إح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بن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راض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غصو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غصوب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ر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ل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غ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ل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يغ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زع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ذ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غ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ل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لّ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ص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آ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غص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ز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بن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ر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أج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ض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سل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ر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ؤ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ق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ض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أ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ل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ملّ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ض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ملّك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أ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د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يل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س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يب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ج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قو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جّ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و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صلاح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راض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ق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مك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و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خ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تأ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ملّ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بن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ر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عا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ؤ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ك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و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ق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ّ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ّ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يّ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ق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ت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ّ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خ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ؤقّ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قّت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عير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مغر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ل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ع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غت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غرو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ظ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ي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ط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بن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ر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وقوف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</w:rPr>
        <w:t>16</w:t>
      </w:r>
      <w:r>
        <w:rPr>
          <w:rFonts w:cs="Simplified Arabic"/>
          <w:color w:val="800080"/>
          <w:szCs w:val="32"/>
          <w:rtl w:val="true"/>
        </w:rPr>
        <w:t xml:space="preserve"> - </w:t>
      </w:r>
      <w:r>
        <w:rPr>
          <w:rFonts w:cs="Simplified Arabic"/>
          <w:color w:val="800080"/>
          <w:szCs w:val="32"/>
          <w:rtl w:val="true"/>
        </w:rPr>
        <w:t>إذ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ن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ر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وقوف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تأج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غ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ذ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اظ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ق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ل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ناؤ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ك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ضر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ر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قل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يض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افع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ّت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ات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د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هذ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رّ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نف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ذ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أ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ضّم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ص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غ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نف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فع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ل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غصوب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بن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ساج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حا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ا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ث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ج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ت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ك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بن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لّب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خلوط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نّجاس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وا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لوط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تسم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لضّ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ذر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نّ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بن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بو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صي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ها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ب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بّل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ه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ي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ج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ل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ه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صا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خذ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بيائهم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مسا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ق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بن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ماك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شترك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شّوا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ا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زدل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ضي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ر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أ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بن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مّ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اؤ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اه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م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ئ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ثاني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بن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باد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را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بن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ن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إتم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باد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نقطاع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</w:rPr>
        <w:t>22</w:t>
      </w:r>
      <w:r>
        <w:rPr>
          <w:rFonts w:cs="Simplified Arabic"/>
          <w:color w:val="800080"/>
          <w:szCs w:val="32"/>
          <w:rtl w:val="true"/>
        </w:rPr>
        <w:t xml:space="preserve"> - </w:t>
      </w:r>
      <w:r>
        <w:rPr>
          <w:rFonts w:cs="Simplified Arabic"/>
          <w:color w:val="800080"/>
          <w:szCs w:val="32"/>
          <w:rtl w:val="true"/>
        </w:rPr>
        <w:t>إذ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حر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تطهّر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ثم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حد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مد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طل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لات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تّفا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قه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اختلفو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ذ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سبق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د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ل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مد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فذه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نف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ّ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بط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لات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بن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طهّ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ه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و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قدي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شّافع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عن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لك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بن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حد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ا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ّعا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تبط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دي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افع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ل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ن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ه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ذه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ناب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للتّفصي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نظ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صطل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( </w:t>
      </w:r>
      <w:r>
        <w:rPr>
          <w:rFonts w:cs="Simplified Arabic"/>
          <w:color w:val="800080"/>
          <w:szCs w:val="32"/>
          <w:rtl w:val="true"/>
        </w:rPr>
        <w:t>حد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رعا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ن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سّاه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قين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ع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ق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ش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بن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خط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مع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فض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ع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اد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ب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خط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بن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طّوا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طّو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ي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ت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و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ا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ت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طو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ن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زّوج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نظ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دخو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ن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باد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نظ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ستئنا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ن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نظ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إصب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نت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تّعريف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ب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ؤنّ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و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ما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واط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ر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م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حرّ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ات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ات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</w:rPr>
        <w:t>3</w:t>
      </w:r>
      <w:r>
        <w:rPr>
          <w:rFonts w:cs="Simplified Arabic"/>
          <w:color w:val="800080"/>
          <w:szCs w:val="32"/>
          <w:rtl w:val="true"/>
        </w:rPr>
        <w:t xml:space="preserve"> - </w:t>
      </w:r>
      <w:r>
        <w:rPr>
          <w:rFonts w:cs="Simplified Arabic"/>
          <w:color w:val="800080"/>
          <w:szCs w:val="32"/>
          <w:rtl w:val="true"/>
        </w:rPr>
        <w:t>نكا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بنت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ن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ذه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نف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مالك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حناب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حري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زوا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ّج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بنت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ن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أن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ط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سب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زئ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استمتا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جز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ر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ذه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افع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خلوق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زنا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حل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أن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ن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رم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كنّ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كرو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خروج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لا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انظ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صطل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( </w:t>
      </w:r>
      <w:r>
        <w:rPr>
          <w:rFonts w:cs="Simplified Arabic"/>
          <w:color w:val="800080"/>
          <w:szCs w:val="32"/>
          <w:rtl w:val="true"/>
        </w:rPr>
        <w:t>نكا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ولا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ّكا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ب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نو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و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ي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ي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ب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با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ي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ب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كاح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با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إر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ن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فر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ر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ثن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اع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ث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ق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ثن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ث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ح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ذ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ظ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ث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صب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يوصي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اد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ذ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ظ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ث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إ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نّفق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زوّ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ن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ني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ي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قي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ن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ن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بن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تّعريف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ب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ت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ف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ش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ما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واط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ب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م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حرّ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ات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ات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ف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نّ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ش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ته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زّك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ل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ص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ّز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ق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فرائ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ب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ر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م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نّ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واح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ثّلث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ثن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اع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ا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ب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م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صب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ينئذ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ذ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ظ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ث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د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ح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ب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م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ثّلث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ث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بيّ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رجت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صب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ينئذ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ذ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ظ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ث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فرائ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ن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بون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نظ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ب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بونٍ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ن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خاض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نظ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ب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خاضٍ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نج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تّعريف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ن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فت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د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ش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ك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وج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أفي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في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ص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شخا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ت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وّم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رف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حشي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حشي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ن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ن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ن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ا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ه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يم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يتم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اف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ف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د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- </w:t>
      </w:r>
      <w:r>
        <w:rPr>
          <w:rFonts w:cs="Simplified Arabic"/>
          <w:color w:val="000000"/>
          <w:szCs w:val="28"/>
          <w:rtl w:val="true"/>
        </w:rPr>
        <w:t>و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شي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س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ك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ا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ي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ا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ا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ز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ذ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دا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ع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ز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ضو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آك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راؤ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ا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دا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كر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عقو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ناول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ع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ا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ط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ك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ن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ظ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كر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ظائ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م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ا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اط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اق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وب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زيري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طهارت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ئ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واط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ذ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جاس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ند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نظ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صيد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نو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نظ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بن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هت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نظ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فتراء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هيم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نظ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حيوان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و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انظ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قض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اجة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ي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انظ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بيتوتة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يان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تّعريف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إظ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وض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ش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ف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علّ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ني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وان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ي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دّا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طا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ل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ل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لا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د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صّ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م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تّ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ش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ظ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وض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أ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صّ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ز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فظ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ا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مو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ك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سّك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فظ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لال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م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ف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ال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ل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فا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و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لّ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كلّ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دّ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ر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و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سّ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ص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صل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تمو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و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ق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صح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خذ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سك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ظ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رب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ب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ق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فعرف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ظ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رخ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ح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وز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كلّ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نوا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ي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</w:rPr>
        <w:t>5</w:t>
      </w:r>
      <w:r>
        <w:rPr>
          <w:rFonts w:cs="Simplified Arabic"/>
          <w:color w:val="800080"/>
          <w:szCs w:val="32"/>
          <w:rtl w:val="true"/>
        </w:rPr>
        <w:t xml:space="preserve"> - </w:t>
      </w:r>
      <w:r>
        <w:rPr>
          <w:rFonts w:cs="Simplified Arabic"/>
          <w:color w:val="800080"/>
          <w:szCs w:val="32"/>
          <w:rtl w:val="true"/>
        </w:rPr>
        <w:t>ق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زدو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بي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جه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بي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قرير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بي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فسير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بي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غيير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بي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بديل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بي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ضرورة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ه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خمس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قسام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تجد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شا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ضاف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ي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قر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تّغي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تّبدي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بي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ضاف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نس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وع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عل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طّب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ه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قر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كذ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اق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إضافت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ضّرو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بي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ضاف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ي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سبب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 </w:t>
      </w:r>
      <w:r>
        <w:rPr>
          <w:rFonts w:cs="Simplified Arabic"/>
          <w:color w:val="800080"/>
          <w:szCs w:val="32"/>
          <w:rtl w:val="true"/>
        </w:rPr>
        <w:t>بي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قر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ر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ف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ائ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مع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ي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ائ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كل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مع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ر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ي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فس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ف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ش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ج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أقيم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آت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ظاه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ك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هات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س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ي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غي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تّعل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آتو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ور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ت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رض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رض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فلب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عمائ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م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ث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ي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بدي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بد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ٍ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شرع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ي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أخّ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نّ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نت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ا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يّ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ف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ج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بت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ب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ا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ن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ي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ضّرو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ضّ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ط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ط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ك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ّ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رث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أم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ض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ر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صي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ن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ك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ك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ق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عا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املا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املو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قر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ك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ك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ظو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ك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ي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ك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و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ض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ام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ضر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ضّ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ف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ك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ض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صرّ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لت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ح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ك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ض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فلا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ين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ط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ط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ط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ط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أخ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ي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ق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اج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كل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حتا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ي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جمل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عامّ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جاز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شترك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فعل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تردّد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طلق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ذ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أخّ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ان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ذلك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جه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أ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ك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ل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مّ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ور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ت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ت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ئ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كل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وا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قو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ف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ئف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قلّ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ائ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تنا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ج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وري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أس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واط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شت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خصي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جاه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م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ها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ائ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تكلّ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ق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خت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و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ج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ك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ح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وز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رف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م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وز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قّ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ا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به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ز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ثي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د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ر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ار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ر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ر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نق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معا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ا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لّ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وض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حك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تعلّق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بي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قه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قر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جهو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جهو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هو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اح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ش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ا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ب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يف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التّر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ه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ه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ب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حيح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ر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ن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ا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مت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س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ك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متن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ك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جهو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ر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غص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د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غص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لا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ر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ص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هو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ي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ر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أج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بي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طّلا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به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جت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حدا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صد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يق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عتزل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ختل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ّ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با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ي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ص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ت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ز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ا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ع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ط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قدّم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ي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عت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به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رقّ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د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ت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ث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لي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ر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ق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اخذ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قر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ت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بيت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تّعريف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س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ق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ا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و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ر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ّر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دي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ع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ّر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ص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ؤلؤ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وّف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ز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جّ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قل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ء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ق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حج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يصد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ي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جر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د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ج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ش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و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غ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ا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ح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قّ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نا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ص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ش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ا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م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م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ز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ر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ح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قّ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طبخ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ك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ق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ر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ل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م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ذ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ئ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ق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ب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ئ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ج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ح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ت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ح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ئ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ق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ئ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ز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ص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ه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د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هّ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دا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أحك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تعلّق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لو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ح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نا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نا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ا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نا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ف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فر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ئ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ف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خي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ّؤ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ؤ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ا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ؤ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ا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ي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ئ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اقد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ؤ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ؤ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ؤ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در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ط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مّ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ص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ط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خي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ؤ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شّفع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ف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ر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ف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ب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ق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ف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س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رف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ف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ف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ردٍ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ف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و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د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ب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ق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ف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ك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س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ئط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} </w:t>
      </w:r>
      <w:r>
        <w:rPr>
          <w:rFonts w:cs="Simplified Arabic"/>
          <w:color w:val="000000"/>
          <w:szCs w:val="28"/>
          <w:rtl w:val="true"/>
        </w:rPr>
        <w:t>وي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شّف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ر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ج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ق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لو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قّ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و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ف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شف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إجا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ف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ق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تف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ّم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خ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آ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ن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ر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و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خ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م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خ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يس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ب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ثن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طاؤ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ص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راع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ق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راف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جاء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أك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راع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فا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ر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صي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يورّث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ائ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البوائ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غوا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ر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ي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ئط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ج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ّ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ّو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ك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اد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أذ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ج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ت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ل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ت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ش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س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ؤث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مّ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ع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ئ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ع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اح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ع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ر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وس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رت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جو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دخو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يو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ّل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ر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ج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ا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ئ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ّ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ا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ئن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استئذ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صّ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ك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لّك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مت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ف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م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خ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ت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ت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تأنس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سلّم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لّ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ذكّ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استث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ر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و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غز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قات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و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ئ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ج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س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ج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ئح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ز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ر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ر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ا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شتغا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ح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ّ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تك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حر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ت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فّ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ر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ئ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د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ئذا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طّ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ذف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صا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أ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إباح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خو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ب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ذ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ك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خ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ت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كون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ت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ئذ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طّل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ّ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ستئذ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ول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جوز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مرأ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أذ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ت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ا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إذ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زوج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غل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ظنّ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أنّ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رض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ذلك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حاجة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شروعة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قول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ي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سل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{ </w:t>
      </w:r>
      <w:r>
        <w:rPr>
          <w:rFonts w:cs="Simplified Arabic"/>
          <w:color w:val="800080"/>
          <w:szCs w:val="32"/>
          <w:rtl w:val="true"/>
        </w:rPr>
        <w:t>ل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حل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مرأ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صو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زوج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اه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ا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إذن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ل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أذ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ت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ا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إذن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}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دع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خو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ر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ت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دع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رو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د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ب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وكّ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و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ض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ض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ز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ز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ظ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ظ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شع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لّه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أ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ل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ج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نا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توكّل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ل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ص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ّج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مرأ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ريض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ي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ي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ر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د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ا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كّ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ط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ي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ر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م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بسب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ج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ف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ع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ت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عو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ا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د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أ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ي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عد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صلات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ت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ت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ات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ات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م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ج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ر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ن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خرج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ارك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طّ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ف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أذن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اؤ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ذن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ض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ضو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ز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از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ر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ض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ص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ّاف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ل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اف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ب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صل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ت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ت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يّ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خلا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ل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ف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اجع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ت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ّخذ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و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ق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ي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ّ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ذّكر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والتّقر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ح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ب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ج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ي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}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عتكا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ك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ز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يّ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ك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مستدل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سئ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رأ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ذ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تك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د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غ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ك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ج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سج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ي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ع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ي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ك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ك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لا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ك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ك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ل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سكن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طاط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م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ن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ن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وض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ي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قي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ص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ك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خذ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ع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ن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ر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</w:rPr>
        <w:t>1</w:t>
      </w:r>
      <w:r>
        <w:rPr>
          <w:rFonts w:cs="Simplified Arabic"/>
          <w:color w:val="800080"/>
          <w:szCs w:val="32"/>
          <w:rtl w:val="true"/>
        </w:rPr>
        <w:t xml:space="preserve"> - </w:t>
      </w:r>
      <w:r>
        <w:rPr>
          <w:rFonts w:cs="Simplified Arabic"/>
          <w:color w:val="800080"/>
          <w:szCs w:val="32"/>
          <w:rtl w:val="true"/>
        </w:rPr>
        <w:t>يطل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ر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كع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سمّ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ّ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كع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ر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ث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ول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عا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{ </w:t>
      </w:r>
      <w:r>
        <w:rPr>
          <w:rFonts w:cs="Simplified Arabic"/>
          <w:color w:val="800080"/>
          <w:szCs w:val="32"/>
          <w:rtl w:val="true"/>
        </w:rPr>
        <w:t>جع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ّ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كع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ر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يام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نّاس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} </w:t>
      </w:r>
      <w:r>
        <w:rPr>
          <w:rFonts w:cs="Simplified Arabic"/>
          <w:color w:val="800080"/>
          <w:szCs w:val="32"/>
          <w:rtl w:val="true"/>
        </w:rPr>
        <w:t>ويق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كع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يض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ّ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عظام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تشريف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ول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عا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{ </w:t>
      </w:r>
      <w:r>
        <w:rPr>
          <w:rFonts w:cs="Simplified Arabic"/>
          <w:color w:val="800080"/>
          <w:szCs w:val="32"/>
          <w:rtl w:val="true"/>
        </w:rPr>
        <w:t>وطهّ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ت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طّائف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قائم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رّكّ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سّجو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} </w:t>
      </w:r>
      <w:r>
        <w:rPr>
          <w:rFonts w:cs="Simplified Arabic"/>
          <w:color w:val="800080"/>
          <w:szCs w:val="32"/>
          <w:rtl w:val="true"/>
        </w:rPr>
        <w:t>ويطل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مسج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ر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ر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ك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ول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عل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عروف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ج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ك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رك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د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ا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ر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سأ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ج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ل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ع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الكع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ل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انظ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قض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اج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وجيّة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تّعريف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س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زّ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ارك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يّز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ص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را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ارك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ض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عس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غن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س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ل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زق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سوت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ع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ا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قرا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س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را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از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م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ر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او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نً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عب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س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ن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ي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ال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ني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ها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ب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ت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أسكنوه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ن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زو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الث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عس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وسّ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نّ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شروط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وج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ف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ي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ضر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شا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ا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من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ا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كنا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را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قتض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عتر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ار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ذ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ّ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ترك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تّخاص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رتض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ض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س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فرا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توسّط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ب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لزّ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متن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ا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بو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ّلا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ض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متن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ك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ط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ن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ّل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ورا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لم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ض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ت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س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قل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ّ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تماع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ث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و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شا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ت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كن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ئذ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يرا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ل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هاد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أ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ف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يرا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ك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شتم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عي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ا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از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سكن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طّف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ّضي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وج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ض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ف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ج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رض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زوّج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ّج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رض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ا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ض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جيز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زّوج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رو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وج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أص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ّ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يس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لمرأ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رو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وج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ا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إذ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زوج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ا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الات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خاصّة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ق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ختل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قه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لك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ال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أهمّ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زي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رّاج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ي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بو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ي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ض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از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قي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ي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در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ر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ي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ق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زيار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بو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مو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ب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ا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ن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ي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يار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فظ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ي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ر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ي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لب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خصي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م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ض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ر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ن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مو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جال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ين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لتطر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جو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ي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ي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اد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شي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از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ب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ب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ف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ب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ي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واج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ضرو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ر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رائ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رت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ئذ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ر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ضّر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سف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رأ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م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خار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وج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رو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لي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ر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ج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رو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م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رو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اعتكا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اعتك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ك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رعا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حار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ع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ر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بو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خو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مر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اد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تا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ه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يا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ار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ه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از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ح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ي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ح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ب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الف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ح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ا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هـ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الخرو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قض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وائ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ز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غ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وائ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إتيا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ر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ضّ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ض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رّ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ا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غصو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ك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ص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متن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ق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ه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رض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ج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وّج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خ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ض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ق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اف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ق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ب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ك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ر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ز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ضح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نهد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ن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ل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ض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يترتّ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رف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وج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قام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زّوج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تن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تن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فائ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ج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ط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و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ك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امتن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ّت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حتب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شز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ل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تّعريف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صط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دّل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دّو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قو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ف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نائ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ه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كت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ل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للدّل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طل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طو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ص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اح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ق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ر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ر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ور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زائ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ص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خل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ص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»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د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( </w:t>
      </w:r>
      <w:r>
        <w:rPr>
          <w:rFonts w:cs="Simplified Arabic"/>
          <w:color w:val="000000"/>
          <w:szCs w:val="28"/>
          <w:rtl w:val="true"/>
        </w:rPr>
        <w:t>و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د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ص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سج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ور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او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و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ه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او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د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ج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د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مّ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دّ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ط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ج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دّ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ع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سّج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دّف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فت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ز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ز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و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ا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س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ياد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حي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ا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ث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ان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سو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ور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ت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ذك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صا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تح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مي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اح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ح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و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اج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ض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سم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ظيف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درا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ظّ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ح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ز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د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د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ن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د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اخ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ش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ح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ح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خو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نشأ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ش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ث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يع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هذ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هذ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ج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قي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ط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ستعم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ث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ضع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ن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واح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ك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ف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ت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د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ا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را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رحم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ف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ه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جع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خ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ع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اب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ن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فت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دّق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ح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ي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</w:t>
      </w:r>
      <w:r>
        <w:rPr>
          <w:rFonts w:cs="Simplified Arabic"/>
          <w:color w:val="000000"/>
          <w:szCs w:val="28"/>
          <w:rtl w:val="true"/>
        </w:rPr>
        <w:t>وشرط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لح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طّلع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ست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ه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ثي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ا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ظائ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ئم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م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نائ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هيّ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ت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ب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تّ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ز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خرا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ه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م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ي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ه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ص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قت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ض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ائ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و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ا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ز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سلط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صرّ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مو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سلط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خل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ي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ئ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وق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م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ط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ط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ل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د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ن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ب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دّ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خل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ب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ب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تظ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تت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ّ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ت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ت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ز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ز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ت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غن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فف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فتق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س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ع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ص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م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شه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ه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ث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جب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د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ج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ط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صي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ف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ط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و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و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و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و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لي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فوي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ب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ن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ت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ض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رب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ش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قل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وار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وا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ن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ل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تل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بيّ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وا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اه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طن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ائ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ر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ق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ر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جار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خ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نائ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قو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غن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قا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و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ر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اعلم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نم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رّ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ب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يتام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اك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}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خ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د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ض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ث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ؤلؤ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ب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ا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خ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ك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كن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ه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خم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ق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اج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ف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قو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ج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كا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ف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و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)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و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قا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أر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نو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قس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لّا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( </w:t>
      </w: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)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قول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س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)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اج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ف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سل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ي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ح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و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) </w:t>
      </w:r>
      <w:r>
        <w:rPr>
          <w:rFonts w:cs="Simplified Arabic"/>
          <w:color w:val="000000"/>
          <w:szCs w:val="28"/>
          <w:rtl w:val="true"/>
        </w:rPr>
        <w:t>الجز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ق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إقام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لغ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د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ل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ؤد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لغ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ّا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ب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ي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</w:rPr>
        <w:t>5</w:t>
      </w:r>
      <w:r>
        <w:rPr>
          <w:rFonts w:cs="Simplified Arabic"/>
          <w:color w:val="000000"/>
          <w:szCs w:val="28"/>
          <w:rtl w:val="true"/>
        </w:rPr>
        <w:t xml:space="preserve"> ) </w:t>
      </w:r>
      <w:r>
        <w:rPr>
          <w:rFonts w:cs="Simplified Arabic"/>
          <w:color w:val="000000"/>
          <w:szCs w:val="28"/>
          <w:rtl w:val="true"/>
        </w:rPr>
        <w:t>عش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ضري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ؤ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دّ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اج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خ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قل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ؤ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رج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د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ث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جار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أ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)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و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يّ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)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ند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ت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)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ث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( </w:t>
      </w: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) </w:t>
      </w:r>
      <w:r>
        <w:rPr>
          <w:rFonts w:cs="Simplified Arabic"/>
          <w:color w:val="000000"/>
          <w:szCs w:val="28"/>
          <w:rtl w:val="true"/>
        </w:rPr>
        <w:t>الأر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نو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را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سي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ن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غل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لا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ا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ا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هب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برّع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وصا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هدا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هد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هد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صو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هد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تب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دا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هدا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و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اب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ضّرائ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ظّ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صلح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ض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ضرو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ر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ائ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ط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ي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ه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و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وار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ث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ث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يرا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صو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ث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غرا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صاد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ن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ح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هو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ك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ز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ل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ع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سح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هو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ظ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را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ث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م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قس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صار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ل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سم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نوّ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ث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نا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ن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ي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ر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ج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و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ش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بغ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م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د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ز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و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أب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ا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ا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س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ق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صر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ق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صر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بي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و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وائ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ش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و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ش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ؤ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ج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ط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م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ظ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ور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لا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ته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ف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ز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ّز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صحا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د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رز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از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ب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رّ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ّان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خماس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الم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خم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خ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نائ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قو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خ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ا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نم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خ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هل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خ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حد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م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ه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س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س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ب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يتام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اك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اعلم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نم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رّ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ب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يتام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اك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وبع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ّ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صحا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س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ر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ّالث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ضّوائ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ائ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ط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رو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ح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ّز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صحا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ف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يل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قي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ق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ي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عط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ق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دوي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كال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فا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ايا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ور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ؤ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ع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صي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صر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ظ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ف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ور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ث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ن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رّاب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وه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ي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أه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و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س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س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م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أر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ن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س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ن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خ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ن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ا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خ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د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ط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ا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ث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ضّرائ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ظّ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ظ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ر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هدا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مّ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مصار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ي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ظ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ته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طلق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ص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صّ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جها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دّد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ستقص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حص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ص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ص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عط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ي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ط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ق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لرّ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}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للفق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اج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رج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ا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موا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تغ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ضو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ص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س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ئ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ادق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وّء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ي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بّ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ا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}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} </w:t>
      </w:r>
      <w:r>
        <w:rPr>
          <w:rFonts w:cs="Simplified Arabic"/>
          <w:color w:val="000000"/>
          <w:szCs w:val="28"/>
          <w:rtl w:val="true"/>
        </w:rPr>
        <w:t>فاستوع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يع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ستوع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أتي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ر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ي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ابط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غ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صالح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ضا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ا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للقت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اهد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ري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يش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يّ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ص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ق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}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ابو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ف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ع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اج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ب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هاج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هاج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وّ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خب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ع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م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ن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اهد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ق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س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ز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ف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س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التّحق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عط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ز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اي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ق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أس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د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حصين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كال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دّف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ط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روا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ظّف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حتس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ّذ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ف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ئ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ؤذّن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درّس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ّغ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ص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ست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لد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سع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وظّف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أ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ع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م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وظ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مث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رتّ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رز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ؤ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رز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ظ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دّي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س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ب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لح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رّاج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ط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ف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درّ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ط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ا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عط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ث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قي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شئ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جز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لّقط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ساج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ا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زم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ق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ح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قا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سو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ح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ا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اج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جه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ّ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ق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ق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جز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ف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ب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ق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إن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اف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لك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م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ضع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ط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ط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ه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ي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خ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ع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اب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ف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ن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فت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دّق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ح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ي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ه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ي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ك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ّ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سي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د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شرك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كا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ن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ك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س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ش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وا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كو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مت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ب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ق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ّا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اب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قو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لد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ش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طّ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جس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ناط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ن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دار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ص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خط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د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وم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ط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أع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طئ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ض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جا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ز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كل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أ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ئو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ق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س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ح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طاء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ل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قل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جح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قا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قل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تحمّ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ف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تح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صحا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قتض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ا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م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ث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خ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ح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ا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ج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عظ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ت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تحم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ه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صا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ت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ف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س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ب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ه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ود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اه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ط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قط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ت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ي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أولويّ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ر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د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صّ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آ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د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ط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ج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م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غو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رز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ضا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ؤذّن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و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د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نايا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ط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ياج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تّس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أرز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ث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د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ر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ص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طّ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فائ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ع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جاها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ر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ئ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وزي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ّ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ع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ه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وزّ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ئ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الغ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ز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راري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يو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الغ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دّ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دث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ثّال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تّفو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يو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قّق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دّخ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ك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وّ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بد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ق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س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سّو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ب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وائ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ور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ص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ر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ز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أخم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حقا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و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ر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ق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ستحقا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ق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صار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ع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وّل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ر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ق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وا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ث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عد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حقا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ب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از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و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ج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ف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د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ظ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د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ان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ر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ق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ر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تحقا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و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دو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ف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ج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ع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ري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ري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قط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ف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لاح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ال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ا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لي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ز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يش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ما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ر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ال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تما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ز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ي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ّ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ف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تب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صرّفا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م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يو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بت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ق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خز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ق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ق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نائ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ستحقاق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ق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ع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{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ر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ج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{ </w:t>
      </w:r>
      <w:r>
        <w:rPr>
          <w:rFonts w:cs="Simplified Arabic"/>
          <w:color w:val="000000"/>
          <w:szCs w:val="28"/>
          <w:rtl w:val="true"/>
        </w:rPr>
        <w:t>واستس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ر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زا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نم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مو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تّصرّ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بالإضا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اح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ز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ز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ت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ز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ز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ت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ت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ت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ع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طلاق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شب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ل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إقط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ث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ؤ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خت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ؤ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ي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ك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ت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ضرو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ح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غ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ق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ضع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أخّ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ف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إ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بّ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تؤج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ج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مساق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ت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ق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ا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صب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إع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ي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ف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نو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وا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إع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م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لّ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ليو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ري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سم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ري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إقر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ث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ن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ت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لا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ّج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ض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ج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ر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ج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ن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ه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ائ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فظ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ف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ه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إقطا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مليك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ح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ث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ب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ث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ط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تج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ف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ه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ت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غ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م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ف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ز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ح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ث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د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ط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طائ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و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ر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ط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ق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ز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ّ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ور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لاث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سا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ف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ستط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و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ن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صطف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ه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ث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ور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ط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ار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ط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ليك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ط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قب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صطفائ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ك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اف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ج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قب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ؤب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قب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ق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را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لو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ه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را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ر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ر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صي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طا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ثان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طا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ليك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طا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او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قط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أث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ض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ا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طاي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ثّاب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فترق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عي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ن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طا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مليك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يل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رّ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ئ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لا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ا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قط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إقطا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نتفا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إرفا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استغل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أ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ق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فا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قتط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نو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خص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ت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شخص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رّي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ق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حق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رّ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أنث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إر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إرص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بعض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وق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ق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و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شت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زار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ع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ائ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اعا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لّس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مل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رص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تمليك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حقو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قب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وريد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ي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س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د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ما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ر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فقر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ح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دّيو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ّت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تث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ف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ئف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صلح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تجهي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يوش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د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س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أج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نه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م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ج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متن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نتظ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فساد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تظ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ض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ت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ا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ل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ر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ف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ل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ص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ار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ه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قّ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تحق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فو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قص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ضي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و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صرّ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ش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ل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ب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ع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رز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</w:rPr>
        <w:t>25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رتّ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ّل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ر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باش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ا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بن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ج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اط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ذ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صو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ط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يأ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وب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ق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ح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ر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سق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ّ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ص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صا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ئش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ص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نز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ف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قا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في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ثك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كثك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تّ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ظ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ط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قوا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ع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ا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ان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ثالث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ف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رابع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رّح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ر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ظ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ظ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ف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افق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ق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زا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ف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يان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ضّرو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ان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ق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ح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مانن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فر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لط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ظ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بد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ت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أخّر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</w:rPr>
        <w:t>400</w:t>
      </w:r>
      <w:r>
        <w:rPr>
          <w:rFonts w:cs="Simplified Arabic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ـ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واف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قدّ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أخّر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ظ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وج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ث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ح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نتظ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ور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رح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رك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ض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و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ص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عتد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مو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ام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ل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ي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تّجاه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حد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دل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ّا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قي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م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ط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عو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أ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أرس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ثان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دل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م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والسّا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ار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قط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دي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سّا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ّز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ت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ب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خصوم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أ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مو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دّ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ق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ق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ف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ع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حقّ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ّ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وج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عو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ائ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ص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ّع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ّ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دّع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يراد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يطال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ق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ج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غ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ستقص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ول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حاس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با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لا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اقب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ك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زّك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تقص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صرّف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اسبو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سب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قيق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خار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ي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ع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است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ج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ز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ي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ع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تب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س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ي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سب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ص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ّ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د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ر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جته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لزم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ّفا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ذه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سبت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فعو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اسب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مّ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أو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دّ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ر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ضار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شواه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ل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ي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ز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ي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أ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لي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طال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وجّ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الثّان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س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خ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ات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قد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ر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ح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اد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عي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بيّ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عاد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س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</w:rPr>
        <w:t>2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ص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ور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عرض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ب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إقر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ّواو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تف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ط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ط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لز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جب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ط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رها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عت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و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ل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خط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نك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ينئذ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قو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طان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اص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ام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دّ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ج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ل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ب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ر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أ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ورد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ث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ظ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ني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ظّ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ذه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جّ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عامل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فظ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دّي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ص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في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ّمن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ه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ن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لاح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ّ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ل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دي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م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ر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خ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خر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ر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ا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قدس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</w:rPr>
        <w:t>1</w:t>
      </w:r>
      <w:r>
        <w:rPr>
          <w:rFonts w:cs="Simplified Arabic"/>
          <w:color w:val="800080"/>
          <w:szCs w:val="32"/>
          <w:rtl w:val="true"/>
        </w:rPr>
        <w:t xml:space="preserve"> - </w:t>
      </w:r>
      <w:r>
        <w:rPr>
          <w:rFonts w:cs="Simplified Arabic"/>
          <w:color w:val="800080"/>
          <w:szCs w:val="32"/>
          <w:rtl w:val="true"/>
        </w:rPr>
        <w:t>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قدس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س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لمك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عباد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عروف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ر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لسطي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أص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قديس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طه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أر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قدّس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المطهّ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ق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ب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ظور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والنّسب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لي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قدس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قدس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عج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لدا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سمّا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واض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لام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" </w:t>
      </w:r>
      <w:r>
        <w:rPr>
          <w:rFonts w:cs="Simplified Arabic"/>
          <w:color w:val="800080"/>
          <w:szCs w:val="32"/>
          <w:rtl w:val="true"/>
        </w:rPr>
        <w:t>ال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قدّس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» .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" </w:t>
      </w:r>
      <w:r>
        <w:rPr>
          <w:rFonts w:cs="Simplified Arabic"/>
          <w:color w:val="000000"/>
          <w:szCs w:val="28"/>
          <w:rtl w:val="true"/>
        </w:rPr>
        <w:t>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ص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خصوص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ؤرّخ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س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ني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ستعم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ح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ج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لد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سم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آ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قد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ور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سم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س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ع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هبط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د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شر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قد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ص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د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ص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ا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مسج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قص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نّ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انظ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معاب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يتوت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انظ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تبيي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يض</w:t>
      </w:r>
    </w:p>
    <w:p>
      <w:pPr>
        <w:pStyle w:val="Normal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التّعريف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رو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ائ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حد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ي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ط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ض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ص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تنظ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كا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( </w:t>
      </w:r>
      <w:r>
        <w:rPr>
          <w:rFonts w:cs="Simplified Arabic"/>
          <w:color w:val="000000"/>
          <w:szCs w:val="28"/>
          <w:rtl w:val="true"/>
        </w:rPr>
        <w:t>خص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الأحك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علّ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وان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كو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أكو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س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صط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أطع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ت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ّ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ر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لّا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3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لّ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و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ت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ّب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أكل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خلّا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ذور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فب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نت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وجد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ائح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ت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بائ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ولن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لّ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شر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ن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قي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لّ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ار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يك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لّ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اه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نزيه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قال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ي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مخت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ولّ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غي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لّ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ت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ل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اس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ض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ّفا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سلق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اء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جس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4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ل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جس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رجو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اج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نجاس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تعذ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ه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سري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ج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ام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</w:rPr>
        <w:t>5</w:t>
      </w:r>
      <w:r>
        <w:rPr>
          <w:rFonts w:cs="Simplified Arabic"/>
          <w:color w:val="800080"/>
          <w:szCs w:val="32"/>
          <w:rtl w:val="true"/>
        </w:rPr>
        <w:t xml:space="preserve"> - </w:t>
      </w:r>
      <w:r>
        <w:rPr>
          <w:rFonts w:cs="Simplified Arabic"/>
          <w:color w:val="800080"/>
          <w:szCs w:val="32"/>
          <w:rtl w:val="true"/>
        </w:rPr>
        <w:t>الب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ذ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( </w:t>
      </w:r>
      <w:r>
        <w:rPr>
          <w:rFonts w:cs="Simplified Arabic"/>
          <w:color w:val="800080"/>
          <w:szCs w:val="32"/>
          <w:rtl w:val="true"/>
        </w:rPr>
        <w:t>وه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اس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وجه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امّ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) : </w:t>
      </w:r>
      <w:r>
        <w:rPr>
          <w:rFonts w:cs="Simplified Arabic"/>
          <w:color w:val="800080"/>
          <w:szCs w:val="32"/>
          <w:rtl w:val="true"/>
        </w:rPr>
        <w:t>هـ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- </w:t>
      </w:r>
      <w:r>
        <w:rPr>
          <w:rFonts w:cs="Simplified Arabic"/>
          <w:color w:val="800080"/>
          <w:szCs w:val="32"/>
          <w:rtl w:val="true"/>
        </w:rPr>
        <w:t>إذ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ستحال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يض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دما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ار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جسةً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نف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مالك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حناب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صّحيح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ذهبه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أصح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افع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مقابل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أنّ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طاه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إذ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غيّر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التّعفّ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قط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ه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طاه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نف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شّافع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الحنابل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كاللّح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نت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ه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نجس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الكيّ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إ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ختلط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صفار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بياض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غي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فونةٍ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ه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طاه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ب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خار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عد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موت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6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أك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ح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ذك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ّفا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س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ت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ذك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صلّ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ش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ص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صل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شر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رّ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ّذ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ف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ائ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ذك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ت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كا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الج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مسا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يع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7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بيع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جو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تقوّ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اه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تف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قدو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سلي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( </w:t>
      </w:r>
      <w:r>
        <w:rPr>
          <w:rFonts w:cs="Simplified Arabic"/>
          <w:color w:val="000000"/>
          <w:szCs w:val="28"/>
          <w:rtl w:val="true"/>
        </w:rPr>
        <w:t>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. </w:t>
      </w:r>
      <w:r>
        <w:rPr>
          <w:rFonts w:cs="Simplified Arabic"/>
          <w:color w:val="000000"/>
          <w:szCs w:val="28"/>
          <w:rtl w:val="true"/>
        </w:rPr>
        <w:t>ول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 </w:t>
      </w:r>
      <w:r>
        <w:rPr>
          <w:rFonts w:cs="Simplified Arabic"/>
          <w:color w:val="000000"/>
          <w:szCs w:val="28"/>
          <w:rtl w:val="true"/>
        </w:rPr>
        <w:t>ينتف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ط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جاج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د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بو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ب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ي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بو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ز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حق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إجما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صف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ج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الك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ز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ض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ض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حق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راه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ض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يضت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ع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س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ز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تّف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ج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نفرا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حد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عب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د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عتب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بو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اقت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ادّخ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ع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ع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ت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دّ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طع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و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بعض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د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ال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ث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اد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سمع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س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نه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ذّ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ذّ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ض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ض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ع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شّع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تّ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تّم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م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واء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عي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ز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زد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رب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ا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اض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س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وج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ع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تم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ا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ختلف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ن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بيع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ي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ئت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 </w:t>
      </w:r>
      <w:r>
        <w:rPr>
          <w:rFonts w:cs="Simplified Arabic"/>
          <w:color w:val="000000"/>
          <w:szCs w:val="28"/>
          <w:rtl w:val="true"/>
        </w:rPr>
        <w:t>وبي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ا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الوز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حر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تحقّ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ماث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سّل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8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ا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ت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ع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رواي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وا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سل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ي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بو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ستدلّ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{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مرٍ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لائص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ع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بعير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دق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شتر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سل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و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عل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ب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. </w:t>
      </w:r>
      <w:r>
        <w:rPr>
          <w:rFonts w:cs="Simplified Arabic"/>
          <w:color w:val="000000"/>
          <w:szCs w:val="28"/>
          <w:rtl w:val="true"/>
        </w:rPr>
        <w:t>وهك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ب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ر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ف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ها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ي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ف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نازع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ب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و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ناز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د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ا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ا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اد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لحق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د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لاف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جواز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ذه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فا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شترا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وسط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ب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اس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ح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يط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ض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ين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خ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غرا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صّغ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يل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وز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قري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ب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طّا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زف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سّ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م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بط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ختلاف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غ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ب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الاعتدا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لى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حر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حال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إحرا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9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د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عرّ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ي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زم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ح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ّ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ص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ولّ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عط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حتياط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و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حا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كمو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ع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زن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را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ع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د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صو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وم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ّ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استظه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ض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ة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ستثن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ا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عام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ض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ث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تّفاق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عام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عرض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يد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فقو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اس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عام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آ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أحج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ش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م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رم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ع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ش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ك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ا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الصّحي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خر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ر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يّ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سب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ب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ك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س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و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ض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ج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ميت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ك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حّح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جمو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ز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قر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سن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ند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ول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قاض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ل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أك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ر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ّ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ك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نّس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دين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ز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حر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يأث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صّي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ي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أمّ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ستأنس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ب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و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دّجاج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) </w:t>
      </w:r>
      <w:r>
        <w:rPr>
          <w:rFonts w:cs="Simplified Arabic"/>
          <w:color w:val="000000"/>
          <w:szCs w:val="28"/>
          <w:rtl w:val="true"/>
        </w:rPr>
        <w:t>ف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ض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غصب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يض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10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غص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كغص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ير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مو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حرا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ضّ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ص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قي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ج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رد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قو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نّب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ص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س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أخذ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حدك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عب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دّ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ص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خ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ليردّ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يّ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جمهو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ذّ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ث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القي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قها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غص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ض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حض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ح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دجاج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ت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فر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غاص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ث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ب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فرا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اص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غص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بدّ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صا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ئ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آخ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ن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فراخ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ر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يض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ي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نمّ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يء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لغاص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  <w:t>بيط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</w:rPr>
        <w:t>1</w:t>
      </w:r>
      <w:r>
        <w:rPr>
          <w:rFonts w:cs="Simplified Arabic"/>
          <w:color w:val="800080"/>
          <w:szCs w:val="32"/>
          <w:rtl w:val="true"/>
        </w:rPr>
        <w:t xml:space="preserve"> - </w:t>
      </w:r>
      <w:r>
        <w:rPr>
          <w:rFonts w:cs="Simplified Arabic"/>
          <w:color w:val="800080"/>
          <w:szCs w:val="32"/>
          <w:rtl w:val="true"/>
        </w:rPr>
        <w:t>البيط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لّغ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: </w:t>
      </w:r>
      <w:r>
        <w:rPr>
          <w:rFonts w:cs="Simplified Arabic"/>
          <w:color w:val="800080"/>
          <w:szCs w:val="32"/>
          <w:rtl w:val="true"/>
        </w:rPr>
        <w:t>معالج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واب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مأخوذ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بط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شّي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إذ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شقّ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منه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يطار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،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وهو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عال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دّواب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</w:t>
      </w:r>
      <w:r>
        <w:rPr>
          <w:rFonts w:cs="Simplified Arabic"/>
          <w:color w:val="800080"/>
          <w:szCs w:val="32"/>
          <w:rtl w:val="true"/>
        </w:rPr>
        <w:t>ول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تخرج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بيطر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في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معناها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اصطلاح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ع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ذلك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. ( </w:t>
      </w:r>
      <w:r>
        <w:rPr>
          <w:rFonts w:cs="Simplified Arabic"/>
          <w:color w:val="800080"/>
          <w:szCs w:val="32"/>
          <w:rtl w:val="true"/>
        </w:rPr>
        <w:t>الحكم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تّكليفيّ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) :</w:t>
      </w:r>
    </w:p>
    <w:p>
      <w:pPr>
        <w:pStyle w:val="Normal"/>
        <w:jc w:val="left"/>
        <w:rPr>
          <w:color w:val="000000"/>
          <w:szCs w:val="28"/>
        </w:rPr>
      </w:pPr>
      <w:r>
        <w:rPr>
          <w:rFonts w:cs="Simplified Arabic"/>
          <w:color w:val="000000"/>
          <w:szCs w:val="28"/>
        </w:rPr>
        <w:t>2</w:t>
      </w:r>
      <w:r>
        <w:rPr>
          <w:rFonts w:cs="Simplified Arabic"/>
          <w:color w:val="000000"/>
          <w:szCs w:val="28"/>
          <w:rtl w:val="true"/>
        </w:rPr>
        <w:t xml:space="preserve"> - </w:t>
      </w:r>
      <w:r>
        <w:rPr>
          <w:rFonts w:cs="Simplified Arabic"/>
          <w:color w:val="000000"/>
          <w:szCs w:val="28"/>
          <w:rtl w:val="true"/>
        </w:rPr>
        <w:t>مداوا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بهائ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ا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فع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فص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كي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ئ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طلو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شرع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رّحم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ح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فظ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ه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ش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داوات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علاج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تلف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طب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فع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؟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نف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مالك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حنابل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شّافعيّ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أصح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نده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كان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صنع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ب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معرف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تجا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إ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ؤ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وز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ذ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آل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آلة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ثر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لمه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قتٍ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صلح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أشبا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ل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ختل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عمد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الخطأ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أشب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تلاف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ا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هذا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ع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رّ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ض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رايت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كالقط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بتداء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: {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طب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ع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ه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ا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} . </w:t>
      </w:r>
      <w:r>
        <w:rPr>
          <w:rFonts w:cs="Simplified Arabic"/>
          <w:color w:val="000000"/>
          <w:szCs w:val="28"/>
          <w:rtl w:val="true"/>
        </w:rPr>
        <w:t>أ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اط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طّ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م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سبق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جرب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فالحديث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دل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منطوق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ل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ن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طبّب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يس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ب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طّ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كو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امناً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ك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خب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الطّبّ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ولكنّ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هم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و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تعدّى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</w:t>
      </w:r>
      <w:r>
        <w:rPr>
          <w:rFonts w:cs="Simplified Arabic"/>
          <w:color w:val="000000"/>
          <w:szCs w:val="28"/>
          <w:rtl w:val="true"/>
        </w:rPr>
        <w:t>والتّفصيل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ذلك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يرجع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إلي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في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واطنه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( </w:t>
      </w:r>
      <w:r>
        <w:rPr>
          <w:rFonts w:cs="Simplified Arabic"/>
          <w:color w:val="000000"/>
          <w:szCs w:val="28"/>
          <w:rtl w:val="true"/>
        </w:rPr>
        <w:t>إجارة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جنايات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حيو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،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ضمان</w:t>
      </w:r>
      <w:r>
        <w:rPr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) .</w:t>
      </w:r>
    </w:p>
    <w:p>
      <w:pPr>
        <w:pStyle w:val="Normal"/>
        <w:jc w:val="center"/>
        <w:rPr>
          <w:rFonts w:cs="Simplified Arabic"/>
          <w:color w:val="800080"/>
          <w:szCs w:val="32"/>
        </w:rPr>
      </w:pPr>
      <w:r>
        <w:rPr>
          <w:rFonts w:cs="Simplified Arabic"/>
          <w:color w:val="800080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000080"/>
          <w:szCs w:val="32"/>
        </w:rPr>
      </w:pPr>
      <w:r>
        <w:rPr>
          <w:rFonts w:cs="Simplified Arabic"/>
          <w:color w:val="800080"/>
          <w:szCs w:val="32"/>
          <w:rtl w:val="true"/>
        </w:rPr>
        <w:t>نهاي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جزء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ثامن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 xml:space="preserve">/ </w:t>
      </w:r>
      <w:r>
        <w:rPr>
          <w:rFonts w:cs="Simplified Arabic"/>
          <w:color w:val="800080"/>
          <w:szCs w:val="32"/>
          <w:rtl w:val="true"/>
        </w:rPr>
        <w:t>الموسوعة</w:t>
      </w:r>
      <w:r>
        <w:rPr>
          <w:color w:val="800080"/>
          <w:szCs w:val="32"/>
          <w:rtl w:val="true"/>
        </w:rPr>
        <w:t xml:space="preserve"> </w:t>
      </w:r>
      <w:r>
        <w:rPr>
          <w:rFonts w:cs="Simplified Arabic"/>
          <w:color w:val="800080"/>
          <w:szCs w:val="32"/>
          <w:rtl w:val="true"/>
        </w:rPr>
        <w:t>الفقهية</w:t>
      </w:r>
    </w:p>
    <w:p>
      <w:pPr>
        <w:pStyle w:val="Normal"/>
        <w:jc w:val="left"/>
        <w:rPr>
          <w:rFonts w:cs="Simplified Arabic"/>
          <w:color w:val="000080"/>
          <w:szCs w:val="32"/>
        </w:rPr>
      </w:pPr>
      <w:r>
        <w:rPr>
          <w:rFonts w:cs="Simplified Arabic"/>
          <w:color w:val="000080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800000"/>
        <w:left w:val="single" w:sz="18" w:space="1" w:color="800000"/>
        <w:bottom w:val="single" w:sz="18" w:space="1" w:color="800000"/>
        <w:right w:val="single" w:sz="18" w:space="1" w:color="800000"/>
      </w:pBdr>
      <w:ind w:left="0" w:right="0" w:hanging="0"/>
      <w:jc w:val="center"/>
      <w:outlineLvl w:val="0"/>
    </w:pPr>
    <w:rPr>
      <w:rFonts w:cs="Simplified Arabic"/>
      <w:bCs/>
      <w:color w:val="80008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1" w:color="800000"/>
        <w:left w:val="single" w:sz="18" w:space="1" w:color="800000"/>
        <w:bottom w:val="single" w:sz="18" w:space="1" w:color="800000"/>
        <w:right w:val="single" w:sz="18" w:space="1" w:color="800000"/>
      </w:pBdr>
      <w:ind w:left="0" w:right="0" w:hanging="0"/>
      <w:jc w:val="center"/>
      <w:outlineLvl w:val="1"/>
    </w:pPr>
    <w:rPr>
      <w:rFonts w:cs="Simplified Arabic"/>
      <w:bCs/>
      <w:color w:val="000080"/>
      <w:sz w:val="2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8" w:space="1" w:color="800000"/>
        <w:left w:val="single" w:sz="18" w:space="1" w:color="800000"/>
        <w:bottom w:val="single" w:sz="18" w:space="1" w:color="800000"/>
        <w:right w:val="single" w:sz="18" w:space="1" w:color="800000"/>
      </w:pBdr>
      <w:ind w:left="0" w:right="0" w:hanging="0"/>
      <w:jc w:val="center"/>
      <w:outlineLvl w:val="4"/>
    </w:pPr>
    <w:rPr>
      <w:rFonts w:cs="Simplified Arabic"/>
      <w:bCs/>
      <w:color w:val="FF0000"/>
      <w:sz w:val="2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8" w:space="1" w:color="800000"/>
        <w:left w:val="single" w:sz="18" w:space="1" w:color="800000"/>
        <w:bottom w:val="single" w:sz="18" w:space="1" w:color="800000"/>
        <w:right w:val="single" w:sz="18" w:space="1" w:color="800000"/>
      </w:pBdr>
      <w:ind w:left="0" w:right="0" w:hanging="0"/>
      <w:jc w:val="left"/>
      <w:outlineLvl w:val="5"/>
    </w:pPr>
    <w:rPr>
      <w:rFonts w:cs="Simplified Arabic"/>
      <w:bCs/>
      <w:color w:val="FF0000"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8" w:space="1" w:color="800000"/>
        <w:left w:val="single" w:sz="18" w:space="1" w:color="800000"/>
        <w:bottom w:val="single" w:sz="18" w:space="1" w:color="800000"/>
        <w:right w:val="single" w:sz="18" w:space="1" w:color="800000"/>
      </w:pBdr>
      <w:ind w:left="0" w:right="0" w:hanging="0"/>
      <w:jc w:val="center"/>
      <w:outlineLvl w:val="6"/>
    </w:pPr>
    <w:rPr>
      <w:rFonts w:cs="Simplified Arabic"/>
      <w:bCs/>
      <w:color w:val="000080"/>
      <w:szCs w:val="32"/>
    </w:rPr>
  </w:style>
  <w:style w:type="character" w:styleId="WW8Num1z0">
    <w:name w:val="WW8Num1z0"/>
    <w:qFormat/>
    <w:rPr>
      <w:b/>
      <w:color w:val="auto"/>
      <w:sz w:val="28"/>
    </w:rPr>
  </w:style>
  <w:style w:type="character" w:styleId="WW8Num3z0">
    <w:name w:val="WW8Num3z0"/>
    <w:qFormat/>
    <w:rPr>
      <w:rFonts w:cs="Times New Roman"/>
      <w:b/>
      <w:color w:val="auto"/>
      <w:sz w:val="28"/>
    </w:rPr>
  </w:style>
  <w:style w:type="character" w:styleId="WW8Num4z0">
    <w:name w:val="WW8Num4z0"/>
    <w:qFormat/>
    <w:rPr>
      <w:b/>
      <w:color w:val="auto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800000"/>
        <w:left w:val="single" w:sz="18" w:space="1" w:color="800000"/>
        <w:bottom w:val="single" w:sz="18" w:space="1" w:color="800000"/>
        <w:right w:val="single" w:sz="18" w:space="1" w:color="800000"/>
      </w:pBdr>
      <w:ind w:left="0" w:right="0" w:hanging="0"/>
      <w:jc w:val="left"/>
    </w:pPr>
    <w:rPr>
      <w:rFonts w:cs="Simplified Arabic"/>
      <w:bCs/>
      <w:color w:val="FF0000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05:39:00Z</dcterms:created>
  <dc:creator>moa</dc:creator>
  <dc:description/>
  <dc:language>en-US</dc:language>
  <cp:lastModifiedBy>***</cp:lastModifiedBy>
  <dcterms:modified xsi:type="dcterms:W3CDTF">2003-10-17T16:11:00Z</dcterms:modified>
  <cp:revision>6</cp:revision>
  <dc:subject/>
  <dc:title>الموسوعة الفقهية / الجزء الثامن </dc:title>
</cp:coreProperties>
</file>